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у В.В.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а В.В. (вх. № 654 від 28.08.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Коса В.В.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у В’ячеславу Василь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Косу В’ячеславу Василь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Кос В’ячеслав Василь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3:38:00Z</dcterms:modified>
  <cp:revision>8</cp:revision>
  <dc:subject/>
  <dc:title/>
</cp:coreProperties>
</file>