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лодій І.І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олодій І.І. (вх. № 395, від 24.06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и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лодій Ірині Іванівні, для ведення особистого селянського господарства 01.03, кадастровий номер 1821187600:06:002:054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2:054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Колодій Ірині Іванівні земельну ділянку площею 2,0000 га., кадастровий номер 1821187600:06:002:054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Колодій Ірині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лодій І.І. 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і витрати щодо державної реєстрації речових прав на земельну ділянку покласти на громадянку Колодій І.І. 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0T14:33:00Z</cp:lastPrinted>
  <dcterms:modified xsi:type="dcterms:W3CDTF">2020-07-24T12:10:00Z</dcterms:modified>
  <cp:revision>17</cp:revision>
  <dc:subject/>
  <dc:title/>
</cp:coreProperties>
</file>