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іваченко Романа Петровича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іваченко Р.П. (вх. № 14, від 22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1,5878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іваченко Романа Петровича для ведення особистого селянського господарства 01.03, кадастровий номер 1821183400:04:001:023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878 га., кадастровий номер 1821183400:04:001:023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Сіваченко Романа Петровича земельну ділянку площею 1,5878 га., кадастровий номер 1821183400:04:001:023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Сіваченко Романа Петровича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іваченко Романа Петровича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Сіваченко Р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01-25T12:12:00Z</dcterms:modified>
  <cp:revision>30</cp:revision>
  <dc:subject/>
  <dc:title/>
</cp:coreProperties>
</file>