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лимчуку Олександру Василь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имчука О.В. (вх. № 600 від 10.08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лимчуку Олександру Василь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Климчуку Олександру Васильовичу,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мчук Олександр Василь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аращук О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_viddil</cp:lastModifiedBy>
  <cp:lastPrinted>2021-01-04T11:39:00Z</cp:lastPrinted>
  <dcterms:modified xsi:type="dcterms:W3CDTF">2021-08-11T08:18:00Z</dcterms:modified>
  <cp:revision>56</cp:revision>
  <dc:subject/>
  <dc:title/>
</cp:coreProperties>
</file>