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имон Лесі Микола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имон Л.М. (вх. № 33, від 04.02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имон Лесі Миколаївні, для ведення особистого селянського господарства 01.03, кадастровий номер 1821187600:06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000 га., кадастровий номер 1821187600:06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имон Лесі Миколаївні земельну ділянку площею 1,5000 га., кадастровий номер 1821187600:06:002:05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имон Лесі Микола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имон Лесі Миколаї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Симон Л.М.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47:00Z</dcterms:modified>
  <cp:revision>33</cp:revision>
  <dc:subject/>
  <dc:title/>
</cp:coreProperties>
</file>