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</w:t>
      </w:r>
      <w:r>
        <w:rPr>
          <w:b/>
          <w:szCs w:val="28"/>
        </w:rPr>
        <w:t>Р І Ш Е Н Н 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23  жовт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7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>4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рішення виконавч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ітету Новобор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</w:rPr>
        <w:t xml:space="preserve">Про  </w:t>
      </w:r>
      <w:r>
        <w:rPr>
          <w:b/>
          <w:lang w:val="uk-UA"/>
        </w:rPr>
        <w:t xml:space="preserve">внесення змін до селищ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юджету на 2017 рі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>Відповідно до ст. 28 Закону України «Про місцеве самоврядування в Україні», частини шостої ст. 23 Бюджетного кодексу України, постанови Кабінету Міністрів України від 12.01.2011 № 18 «Про затвердження Порядку передачі бюджетних призначень, перерозподілу видатків бюджету і надання кредитів з бюджету», Закону України «Про внесення змін до Закону України «Про державний бюджет на 2017 рік», розпорядження голови Житомирської обласної державної адміністрації  від 11.09.2017 № 357 «Про внесення змін до обласного бюджету на 2017 рік», пункту 13 рішення № 237  13 сесії селищної ради 7 скликання від 22.12.2016 «Про селищний бюджет на 2017 рік» та враховуючи рекомендації постійної комісії селищної ради з питань бюджету, фінансів і цін, селищна рада</w:t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Л 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рішення виконавчого комітету Новоборівської селищної ради  №173 від 27.09.2017 року «Про внесення змін до селищного бюджету на 2017 рік»: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1.1. </w:t>
      </w:r>
      <w:r>
        <w:rPr>
          <w:i/>
          <w:szCs w:val="28"/>
          <w:lang w:val="uk-UA"/>
        </w:rPr>
        <w:t>збільшити доходи  на загальну суму 179574,94 тис.грн. в т.ч.: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1.1.1. по ККДБ 41033600 «Субвенція з державного бюджету місцевому бюджету на відшкодування вартості лікарських засобів для лікування окремих захворювань» на суму 75000 грн.;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1.2. по ККДБ 41036600 «Субвенція з державного бюджету місцевому бюджету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що вироблялися, транспортувалися та постачалися населенню або іншим підприємствам централізованого питного водопостачання та водовідведення, які надаються населенню» на суму 104574,94 грн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1.2</w:t>
      </w:r>
      <w:r>
        <w:rPr>
          <w:i/>
          <w:szCs w:val="28"/>
          <w:lang w:val="uk-UA"/>
        </w:rPr>
        <w:t>. збільшити видатки на загальну суму 179574,94 грн. у т.ч.: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1.2.1. по КПКВКМБ 0112220 «Інші заходи в галузі охорони здоров’я на суму 75000 грн.;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2.2. по КПКВКМБ 0116150 «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 постачання холодної води та водовідведення  на суму 104574,94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Контроль за виконанням рішення </w:t>
      </w:r>
      <w:r>
        <w:rPr>
          <w:szCs w:val="28"/>
          <w:lang w:val="uk-UA"/>
        </w:rPr>
        <w:t>залишаю за собою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начальник відділу-головний бухгалтер Цюпа Л.С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7:00Z</dcterms:created>
  <dc:creator>www.nova-borova.com.ua</dc:creator>
  <dc:description/>
  <dc:language>en-US</dc:language>
  <cp:lastModifiedBy>Alexandr</cp:lastModifiedBy>
  <cp:lastPrinted>2017-11-14T15:57:00Z</cp:lastPrinted>
  <dcterms:modified xsi:type="dcterms:W3CDTF">2017-11-28T12:47:00Z</dcterms:modified>
  <cp:revision>2</cp:revision>
  <dc:subject/>
  <dc:title/>
</cp:coreProperties>
</file>