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К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6 вересня 2017 року</w:t>
        <w:tab/>
        <w:tab/>
        <w:tab/>
        <w:tab/>
        <w:tab/>
        <w:tab/>
        <w:tab/>
        <w:tab/>
        <w:t xml:space="preserve">     № 16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 в ріш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№ </w:t>
      </w:r>
      <w:r>
        <w:rPr>
          <w:b/>
          <w:szCs w:val="28"/>
          <w:lang w:val="uk-UA"/>
        </w:rPr>
        <w:t>42 від 13.03.2015 рок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«Про затвердження скоригова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рахунків вартості послуг н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иконання робіт по вивезенню т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ийманню промислових та тверд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бутових відходів на сміттєзвалищ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овоборівського ДЖКП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Cs w:val="28"/>
          <w:lang w:val="uk-UA"/>
        </w:rPr>
        <w:tab/>
        <w:t xml:space="preserve">Розглянувши подання Новоборівського ЖКП № 153 від 04.09.2017 року про внесення змін в рішення № 42 від 13.03.2015 «Про затвердження скоригованих розрахунків вартості послуг на виконання робіт по вивезенню та прийманню промислових та твердих побутових відходів на сміттєзвалище Новоборівського державного житлово-комунального підприємства», керуючись ст. 28 п.2 делегованих повноважень Закону України «Про місцеве самоврядування в Україні», виконавчий комітет селищної ради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нести зміни в п.1.3. рішення виконавчого комітету № 42 від 13.03.2015 року слова «Набережна, Миру та пров. Набережного» замінити словами «населених пунктів Новоборівської селищної об’єднаної територіальної громади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uk-UA"/>
        </w:rPr>
      </w:pPr>
      <w:r>
        <w:rPr>
          <w:b/>
          <w:szCs w:val="28"/>
          <w:lang w:val="uk-UA"/>
        </w:rPr>
        <w:tab/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Заступник селищного голови</w:t>
        <w:tab/>
        <w:tab/>
        <w:tab/>
        <w:t>Стретович О.О.</w:t>
      </w:r>
    </w:p>
    <w:p>
      <w:pPr>
        <w:pStyle w:val="Normal"/>
        <w:ind w:firstLine="3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7:00Z</dcterms:created>
  <dc:creator>www.nova-borova.com.ua</dc:creator>
  <dc:description/>
  <dc:language>en-US</dc:language>
  <cp:lastModifiedBy>komp</cp:lastModifiedBy>
  <cp:lastPrinted>2017-09-08T09:48:00Z</cp:lastPrinted>
  <dcterms:modified xsi:type="dcterms:W3CDTF">2017-09-22T07:37:00Z</dcterms:modified>
  <cp:revision>2</cp:revision>
  <dc:subject/>
  <dc:title/>
</cp:coreProperties>
</file>