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третя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№ 514 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оложення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використання герба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апора смт. Нова Боров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Відповідно до ст.ст. 22, 26 Закону України «Про місцеве самоврядування в Україні», з врахуванням пропозиції Українського Геральдичного товариства та за погодженням постійної комісії по соціальних питаннях, культурі, охороні здоров’я, побутового і торгівельного обслуговування, освіті, молоді і спорту,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твердити Положення про порядок використання герба та прапор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мт. Нова Борова. (додаєтьс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80" w:leader="none"/>
          <w:tab w:val="left" w:pos="7635" w:leader="none"/>
        </w:tabs>
        <w:outlineLvl w:val="0"/>
        <w:rPr>
          <w:lang w:val="uk-UA"/>
        </w:rPr>
      </w:pPr>
      <w:r>
        <w:rPr>
          <w:sz w:val="28"/>
          <w:szCs w:val="28"/>
        </w:rPr>
        <w:tab/>
      </w:r>
      <w:r>
        <w:rPr/>
        <w:t>У К Р А Ї Н 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uk-UA"/>
        </w:rPr>
        <w:t>ХОРОШІВСЬКОГО</w:t>
      </w:r>
      <w:r>
        <w:rPr/>
        <w:t xml:space="preserve">   РАЙОНУ   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вадцять друг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6 грудня  2017 року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№ 463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</w:rPr>
      </w:pPr>
      <w:r>
        <w:rPr>
          <w:lang w:val="uk-UA"/>
        </w:rPr>
        <w:t xml:space="preserve">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Про затвердження символік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мт. Нова Боро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ідповідно до ст.ст. 22, 26 Закону України «Про місцеве самоврядування в Україні», з врахуванням пропозиції Українського Геральдичного товариства та за погодженням постійної комісії по соціальних питаннях, культурі, охороні здоров’я, побутового і торгівельного обслуговування, освіті, молоді і спорту», 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атвердити символіку (Герб і Прапор) та опис Герба і П рапора селища міського типу Нова Борова (додатки 1-3). </w:t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важати, що Герб та Прапор смт. Нова Борова є символом громади і </w:t>
      </w:r>
    </w:p>
    <w:p>
      <w:pPr>
        <w:pStyle w:val="Style17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їх зображення слід ставитись з пошаною.</w:t>
      </w:r>
    </w:p>
    <w:p>
      <w:pPr>
        <w:pStyle w:val="Style1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нтроль за виконанням даного рішення покласти на постійну </w:t>
      </w:r>
    </w:p>
    <w:p>
      <w:pPr>
        <w:pStyle w:val="Style17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омісію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Style1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ind w:left="1068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</w:t>
      </w:r>
      <w:r>
        <w:rPr>
          <w:sz w:val="28"/>
          <w:szCs w:val="28"/>
        </w:rPr>
        <w:t>1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 рішення 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сесії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12.2017 р. №514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використання герба та прапора смт. Нова Бор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та прапор смт. Нова Борова є офіційними символами територіальної громади смт. Нова Борова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ом герба та прапора смт. Нова Борова є Новоборівська селищна рада. Оригінали герба та прапора смт. Нова Борова та дане Положення зберігаються у селищній раді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пор смт. Нова Борова використовується у таких випадках: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ні державних та місцевих свят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урочистих заходів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ідкриття та закриття сесійних засідань селищної ради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б смт. Нова Борова використовується в: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закладах, громадських місцях, навчальних закладах, школах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ях проведення державних та місцевих свят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урочистих заходів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есних грамотах, вітальних листах, пам’ятних адресах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раження гербу смт. Нова Борова встановлюється: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сійній залі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лужбовому кабінеті селищного голови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фіційних виданнях Новоборівської селищної ради;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центральних магістралях при в’їзді в смт. Нова Борова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ене право на використання герба та прапора смт. Нова Борова належить Новоборівській селищній раді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офіційних символів смт. Нова Борова у комерційній діяльності проводиться лише з дозволу Новоборівської селищної ради або уповноваженого нею органу на визначених умовах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вання та тиражування символів смт. Нова Борова здійснюється у вигляді кольорового, чорно-білого, графічного (а герба – й об’ємного)  зображення довільного розміру (але з дотриманням пропорцій) у довільній техніці виконання та з різноманітних матеріалів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Новоборівська селищна рада має право вимагати припинення несанкціонованого користування символами смт. Нова Бор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і відшкодування заподіяної цим шкоди у порядку, встановленому  чинним законодавством.</w:t>
      </w:r>
    </w:p>
    <w:p>
      <w:pPr>
        <w:pStyle w:val="Style17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порушення юридичними та фізичними особами цього Положення вони несуть відповідальність згідно з чинним законодаств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User</cp:lastModifiedBy>
  <cp:lastPrinted>2018-01-03T14:34:00Z</cp:lastPrinted>
  <dcterms:modified xsi:type="dcterms:W3CDTF">2018-01-03T12:35:00Z</dcterms:modified>
  <cp:revision>19</cp:revision>
  <dc:subject/>
  <dc:title>                               </dc:title>
</cp:coreProperties>
</file>