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Вавнюку Михайлу Михайл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внюка М.М. (вх. № 02 від 04.01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Вавнюку Михайлу Михайл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Вавнюку Михайлу Михайл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Вавнюк Михайло Михал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3-11T16:25:00Z</cp:lastPrinted>
  <dcterms:modified xsi:type="dcterms:W3CDTF">2021-11-19T06:53:00Z</dcterms:modified>
  <cp:revision>27</cp:revision>
  <dc:subject/>
  <dc:title/>
</cp:coreProperties>
</file>