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амраю Анатолію Анатол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амрая А.А. (вх. № 223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8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амраю Анатолію Анатолійовичу, для ведення особистого селянського господарства 01.03, кадастровий номер 1821183400:04:002:062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800 га., кадастровий номер 1821183400:04:002:062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мраю Анатолію Анатолійовичу земельну ділянку площею 1,9800 га., кадастровий номер 1821183400:04:002:062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Шамраю Анатолію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Шамраю Анатолію Анатол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Шамрая А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08:16:00Z</dcterms:modified>
  <cp:revision>36</cp:revision>
  <dc:subject/>
  <dc:title/>
</cp:coreProperties>
</file>