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ьм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№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496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ів землеустрою та надання земельних ділянок для ведення особистого селянського господарства громадянам на території Фасівського старостинського округу</w:t>
      </w:r>
    </w:p>
    <w:p>
      <w:pPr>
        <w:pStyle w:val="Normal"/>
        <w:spacing w:lineRule="auto" w:line="276" w:before="0" w:after="0"/>
        <w:ind w:right="496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и громадян представлену ними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86 Земельного кодексу України, ст. 19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, селищна рада</w:t>
      </w:r>
    </w:p>
    <w:p>
      <w:pPr>
        <w:pStyle w:val="Normal"/>
        <w:spacing w:lineRule="auto" w:line="276" w:before="0" w:after="0"/>
        <w:ind w:right="496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Затвердити проекти землеустрою щодо відведення земельних ділянок із метою зміни цільового призначення за рахунок земель комунальної власності та змінити цільове призначення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згідно з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одатком 1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Передати у приватну власність земельні ділянки для ведення особистого селянського господарства громадянам згідно з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одатком 1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Громадянам, яким надано у власність земельні ділянки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ам яким надано у власність земельні ділянки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сі витрати щодо державної реєстрації речових прав на земельну ділянку покласти на громадян зазначених в пункті 3 даного рішення.</w:t>
      </w:r>
    </w:p>
    <w:p>
      <w:pPr>
        <w:pStyle w:val="Normal"/>
        <w:shd w:fill="FFFFFF" w:val="clear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pacing w:lineRule="auto" w:line="276" w:before="0" w:after="0"/>
        <w:ind w:left="709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ой текст 3"/>
    <w:basedOn w:val="Normal"/>
    <w:qFormat/>
    <w:pPr>
      <w:suppressAutoHyphens w:val="true"/>
      <w:autoSpaceDE w:val="false"/>
      <w:spacing w:lineRule="auto" w:line="240" w:before="0" w:after="222"/>
      <w:jc w:val="both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0-07-21T08:55:00Z</cp:lastPrinted>
  <dcterms:modified xsi:type="dcterms:W3CDTF">2021-08-25T13:29:00Z</dcterms:modified>
  <cp:revision>15</cp:revision>
  <dc:subject/>
  <dc:title/>
</cp:coreProperties>
</file>