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Ананченко В.С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нченка В.С. (вх. № 643 від 25.08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розроблення технічної документації із землеустрою щодо поділу земельної ділянки загальною площею 56,5330 га., кадастровий номер 1821186500:06:002:0409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2,0000 га., 6 (шоста) земельна ділянка площею 2,0000 га., 7 (сьома) земельна ділянка площею 2,0000 га., 8 (восьма) земельна ділянка площею 2,0000 га., 9 (дев’ята) земельна ділянка площею 2,0000 га., 10 (десята) земельна ділянка площею 2,0000 га., 11 (одинадцята) земельна ділянка площею 36,5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                     Ананченка В.С. зацікавленої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Ананченку Володимиру Степан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Ананченку Володимиру Степан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Ананченко Володимир Степан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19:00Z</dcterms:modified>
  <cp:revision>18</cp:revision>
  <dc:subject/>
  <dc:title/>
</cp:coreProperties>
</file>