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учаснику бойових дій гр. Рубану Геннадію Васи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Рубан Г.В. (вх. № 416, від 20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876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убану Геннадію Васильовичу, для ведення особистого селянського господарства 01.03, кадастровий номер 1821183400:04:002:0651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8760  га., кадастровий номер 1821183400:04:002:0651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ану Геннадію Васильовичу земельну ділянку площею 1,8760 га., кадастровий номер 1821183400:04:002:065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убану Геннадію Василь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Рубану Геннадію Василь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Рубан Г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23T10:34:00Z</dcterms:modified>
  <cp:revision>64</cp:revision>
  <dc:subject/>
  <dc:title/>
</cp:coreProperties>
</file>