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538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Ходаківській Любові Петр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даківська Л.П. (вх. № 66 від 24.02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Ходаківській Любові Пет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Ходаківській Любові Петр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Ходаківська Любов Петр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9T06:55:00Z</dcterms:modified>
  <cp:revision>38</cp:revision>
  <dc:subject/>
  <dc:title/>
</cp:coreProperties>
</file>