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ю Василю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Шамрай В.А. (вх. № 583, від 30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876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амраю Василю Анатолійовичу, для ведення особистого селянського господарства 01.03, кадастровий номер 1821183400:04:002:0652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8760  га., кадастровий номер 1821183400:04:002:0652 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ю Василю Анатолійовичу земельну ділянку площею 1,8760 га., кадастровий номер 1821183400:04:002:065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амраю Василю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амраю Василю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амрай В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8-02T08:08:00Z</dcterms:modified>
  <cp:revision>65</cp:revision>
  <dc:subject/>
  <dc:title/>
</cp:coreProperties>
</file>