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Р О Е К Т 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дев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пня 2019 року                                                                                                                   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у на управління спадщиною укладеного з ТОВ «Полісся Інвест»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заяву гр. Потапової І.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. № 390 від 26.06.2019 року)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Фасівською сільською радою з ТОВ «Полісся Інвест за згодою сторін на земельну ділянку площею 3,4596 га., кадастровий номер 1821186500:06:002:0169, розташованої на території Новоборівської селищної ради, яка належала померлій Гаращук Ганні Трохим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у місячний термін укласти додаткову угоду про припинення дії договору на управління спадщиною та подати на реєстрацію заяву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.Л.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травня 2019 року                                                                                                                   № 9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у на управління спадщиною укладеного з ТОВ «Полісся Інвест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заяву гр. Кузьменко Т.В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. № 323 від 27.05.2019 року)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Небізькою сільською радою з ТОВ «Полісся Інвест» у зв’язку з державною реєстрацією права власності спадкоємця Кузьменко Тетяни Василівни на земельну ділянку площею 4,6367 га., кадастровий номер 1821183400:04:002:0110, розташованої на території Новоборівської селищної ради, яка належала померлій Стецюк Надії Левківн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у місячний термін укласти додаткову угоду про припинення дії договору на управління спадщиною та подати на реєстрацію заяву щодо припинення іншого речового пра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.Л.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.С. Симон </w:t>
      </w:r>
    </w:p>
    <w:p>
      <w:pPr>
        <w:pStyle w:val="Normal"/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>27.06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Пояснювальна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до проекту рішення селищної ради «Про припинення дії договору на управління спадщиною укладеного з ТОВ «Полісся Інвест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  <w:t xml:space="preserve">Суб’єктом подання проекту рішення на пленарне засіданн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елищн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ради є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аращук Олександр Петрови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, 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мт. Нова Борова, вул. Незалежності, 9А,               тел. 9 51 89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озглянувши заяву Потапової І.А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х. № 390 від 26.06.2019 року)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, керуючись статтею 1285 Цивільного кодексу України та статтею 26 та 59 Закону України «Про місцеве самоврядування в Україні», Земельним Кодексом України, статтею 19 Закону України «Про оренду землі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ідготовлено проект рішення «Про припинення дії договору на управління спадщиною укладеного з ТОВ «Полісся Інвест»» для винесення на сесію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Розробником проекту рішення є відділ земельних ресурсів Новоборівської селищної ради в особі Боровського Владислава Олеговича, спеціаліста-землевпорядника Новоборівської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 xml:space="preserve">Відповідальним за супровід та доповідачем даного рішення є Гаращук Олександр Петрович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их ресурсів</w:t>
        <w:tab/>
        <w:tab/>
        <w:t>О.П. Гаращук</w:t>
      </w:r>
      <w:r>
        <w:br w:type="page"/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/>
        </w:rPr>
        <w:t>Селищному голові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/>
        </w:rPr>
        <w:t>Рудюку Г. Л.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/>
        </w:rPr>
        <w:t>начальника відділу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/>
        </w:rPr>
        <w:t>земельних ресурсів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/>
        </w:rPr>
        <w:t>Гаращука Олександра Петрович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7.07.2019 р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упровідний лист до проекту рішення «Про припинення дії договору на управління спадщиною укладеного з ТОВ «Полісся Інвес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пунктами 16.5, 16.6 статті 16 «Формування порядку денного  сесії Ради» Регламенту Новоборівської селищної ради об’єднаної територіальної громади прошу передат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ект рішення «Про припинення дії договору на управління спадщиною укладеного з ТОВ «Полісся Інвес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ояснювальна записка та проект рішення додається) спеціалісту 1 категорії з юридичних питань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одатково прошу передати проект рішення та пояснювальну записку заступнику селищного голови з питань діяльності виконавчих органів для ознайом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ьник відділу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их ресурсів</w:t>
        <w:tab/>
        <w:tab/>
        <w:tab/>
        <w:tab/>
        <w:tab/>
        <w:t>О.П. Гаращу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ZEMVIDDIL</dc:creator>
  <dc:description/>
  <cp:keywords/>
  <dc:language>en-US</dc:language>
  <cp:lastModifiedBy>ZEMVIDDIL</cp:lastModifiedBy>
  <cp:lastPrinted>2019-07-17T15:34:00Z</cp:lastPrinted>
  <dcterms:modified xsi:type="dcterms:W3CDTF">2019-07-17T12:55:00Z</dcterms:modified>
  <cp:revision>16</cp:revision>
  <dc:subject/>
  <dc:title/>
</cp:coreProperties>
</file>