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0"/>
          <w:lang w:val="uk-UA"/>
        </w:rPr>
      </w:pPr>
      <w:r>
        <w:rPr>
          <w:sz w:val="20"/>
          <w:lang w:val="en-US" w:eastAsia="en-US"/>
        </w:rPr>
        <w:t xml:space="preserve">                                                                                 </w:t>
      </w:r>
      <w:r>
        <w:rPr>
          <w:sz w:val="20"/>
          <w:lang w:val="uk-UA" w:eastAsia="en-US"/>
        </w:rPr>
        <w:t xml:space="preserve">    </w:t>
      </w:r>
      <w:r>
        <w:rPr>
          <w:sz w:val="20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t xml:space="preserve">                                               </w:t>
      </w:r>
      <w:r>
        <w:rPr>
          <w:sz w:val="20"/>
          <w:lang w:val="uk-UA" w:eastAsia="en-US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етя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3  груд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  № 112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дозволу на продовження термі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ї Договору про співробітництв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их громад у формі спіль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(утримання) архівної устан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рошівської селищної ради на 2021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5, 26, 59 Закону України «Про місцеве самоврядування в Україні», статтею 8 Закону України «Про співробітництво територіальних громад», враховуючи клопотання Хорошівської селищної ради №955 від 24.11.2020 року, селищна рада 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продовження терміну дії Договору про співробітництво між Новоборівською селищною радою та Хорошівською селищною радою, </w:t>
      </w:r>
      <w:r>
        <w:rPr>
          <w:sz w:val="28"/>
          <w:szCs w:val="28"/>
          <w:lang w:val="uk-UA" w:eastAsia="en-US"/>
        </w:rPr>
        <w:t xml:space="preserve">у форм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пільного фінансування (утримання) суб’єктами співробітництва підприємств, установ та організацій комунальної форми власності </w:t>
      </w:r>
      <w:r>
        <w:rPr>
          <w:sz w:val="28"/>
          <w:szCs w:val="28"/>
          <w:lang w:val="uk-UA" w:eastAsia="en-US"/>
        </w:rPr>
        <w:t>– Архівної установи Хорошівської селищної ради на 2021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елищному голові Рудюку Григорію Лаврентійовичу підписати додаткову угоду до договору, вказаного у пункті 1 цього ріш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становити, що Новоборівська селищна рада надсилає Міністерству регіонального розвитку, будівництва та житлово-комунального господарства України для внесення до реєстру про співробітництво територіальних громад додаткову угоду до договору, вказаного у пункті 1 цього рішення, упродовж п’яти робочих днів після його підпис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по соціальних питаннях, культурі, охороні здоров’я, побутового і торгівельного обслуговування, освіті, молоді і спорту.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лищний  голова                                                  Григорій  РУД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2">
    <w:name w:val="Назва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ind w:right="5035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5395" w:hanging="0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30:00Z</dcterms:created>
  <dc:creator>X</dc:creator>
  <dc:description/>
  <cp:keywords/>
  <dc:language>en-US</dc:language>
  <cp:lastModifiedBy>SEKRETAR RADU</cp:lastModifiedBy>
  <cp:lastPrinted>2020-12-31T11:28:00Z</cp:lastPrinted>
  <dcterms:modified xsi:type="dcterms:W3CDTF">2020-12-31T09:28:00Z</dcterms:modified>
  <cp:revision>27</cp:revision>
  <dc:subject/>
  <dc:title>ЗАТВЕРДЖЕНИЙ</dc:title>
</cp:coreProperties>
</file>