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Косс Л.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сс Л.А. (вх. № 676 від 09.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Косс Л.А.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Косс Людмилі Анатол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Косс Людмилі Анатол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Косс Людмила Анатол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30:00Z</dcterms:modified>
  <cp:revision>16</cp:revision>
  <dc:subject/>
  <dc:title/>
</cp:coreProperties>
</file>