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сьом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9 липня 2020 року                                                                                                                № 129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у землеустрою та надання земельної ділянки у власність гр. Корнійчуку С.О. для ведення особистого селянського господарства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Корнійчуку С.О. (вх. № 347, від 27.05.2020 р.), представлену ними землевпорядну документацію, керуючись ст. 26 Закону України «Про місцеве самоврядування в Україні», ст. 12, пунктом «а» частини 3 статті 22, статтями 116, 118, 121, 122, 148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186 Земельного кодексу України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. 19 Закону України «Про землеустрій», </w:t>
      </w:r>
      <w:r>
        <w:rPr>
          <w:rFonts w:cs="Times New Roman" w:ascii="Times New Roman" w:hAnsi="Times New Roman"/>
          <w:color w:val="1A1A1A"/>
          <w:sz w:val="24"/>
          <w:szCs w:val="27"/>
        </w:rPr>
        <w:t>наказом Державного комітету України із земельних ресурсів №548 від 23.07.2010 року «Про затвердження Класифікації видів цільового призначення земель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атвердити проект землеустрою щодо відведення земельної ділянки площею 1,0834 га., із метою зміни цільового призначення за рахунок земель комунальної власності 16.00 – землі запасу (земельні ділянки кожної категорії земель, які не надані у власність або користування громадянам чи юридичним особам) з передачею у власність гр. Корнійчуку Сергію Олександровичу, для ведення особистого селянського господарства 01.03, кадастровий номер 1821186500:06:001:060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мінити цільове призначення земельної ділянки з 16.00 – землі запасу (земельні ділянки кожної категорії земель, які не надані у власність або користування громадянам чи юридичним особам) на 01.03. – для ведення особистого селянського господарства площею 1,0834 га., кадастровий номер 1821186500:06:001:0609 на території Новоборівської селищної ради Хорошівського району Житомирської області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ередати у приватну власність гр. Корнійчуку Сергію Олександровичу земельну ділянку площею 1,0834 га., кадастровий номер 1821186500:06:001:0609, для ведення особистого селянського господар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Громадянину Корнійчуку Сергію Олександровичу, якому надано у власність земельну ділянку, протягом трьох місяців з дати прийняття даного рішення, звернутись до підрядних організацій щодо встановлення меж земельних ділянок в натурі (на місцевості) та зареєструвати правовстановлюючі документи відповідно до вимог чинного законодавства.</w:t>
      </w:r>
    </w:p>
    <w:p>
      <w:pPr>
        <w:pStyle w:val="Normal"/>
        <w:suppressAutoHyphens w:val="true"/>
        <w:autoSpaceDE w:val="false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Корнійчуку С.О. якому надано у власність земельну ділянку, забезпечити можливість доступу на земельні ділянки відповідним службам для обслуговування і ремонту об’єктів загального користування та інженерної інфраструктури.</w:t>
      </w:r>
    </w:p>
    <w:p>
      <w:pPr>
        <w:pStyle w:val="Normal"/>
        <w:tabs>
          <w:tab w:val="clear" w:pos="708"/>
          <w:tab w:val="left" w:pos="3880" w:leader="none"/>
        </w:tabs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сі витрати щодо державної реєстрації речових прав на земельну ділянку покласти на громадянина Корнійчука С.О. 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ригорій Рудюк</w:t>
      </w:r>
      <w:r>
        <w:br w:type="page"/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5:44:00Z</dcterms:created>
  <dc:creator>ZEMVIDDIL</dc:creator>
  <dc:description/>
  <cp:keywords/>
  <dc:language>en-US</dc:language>
  <cp:lastModifiedBy>ZEMVIDDIL</cp:lastModifiedBy>
  <cp:lastPrinted>2020-07-15T14:11:00Z</cp:lastPrinted>
  <dcterms:modified xsi:type="dcterms:W3CDTF">2020-07-24T12:08:00Z</dcterms:modified>
  <cp:revision>12</cp:revision>
  <dc:subject/>
  <dc:title/>
</cp:coreProperties>
</file>