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№ 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коленку М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оленка М.В. (вх. № 685 від 17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61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 га., 3 (третя) земельна ділянка площею 0,461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Соколенка М.В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околенку Макс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околенку Максим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Соколенко Максим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4:00Z</dcterms:modified>
  <cp:revision>12</cp:revision>
  <dc:subject/>
  <dc:title/>
</cp:coreProperties>
</file>