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чотирнадцят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9 лютого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№ 275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оложенн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порядок відшкодування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актичних витрат копіюванн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бо друк документів, що надаютьс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 запитом на інформацію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 статті 21 Закону України від 13.01.2011 р. №2939-</w:t>
      </w:r>
      <w:r>
        <w:rPr>
          <w:color w:val="000000"/>
          <w:sz w:val="28"/>
          <w:szCs w:val="28"/>
          <w:shd w:fill="FFFFFF" w:val="clear"/>
          <w:lang w:val="en-US"/>
        </w:rPr>
        <w:t>V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Про доступ до публічної інформації», постанови Кабінету Міністрів України від 13.07.2011 р. №740 «Про затвердження граничних норм витрат на копіювання або друк документів, що надаються за запитом на інформацію» та з метою упорядкування роботи Новоборівської селищної ради з питань забезпечення доступу до публічної інформації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атвердити Положення про порядок відшкодування фактичних витрат на копіювання або друк документів, що надаються за запитом на інформацію (додається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бухгалтерського обліку та фінансової звітності селищної ради – головному бухгалтеру Цюпа Л.С. забезпечити організацію прийому платежів від запитувачів інформації згідно з Положенням, затвердженим цим рішення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Це рішення разом з додатками підлягає оприлюдненню на інформаційному стенді виконавчого комітету Новоборівської селищної ради, а також на сайті селищної ради у розділі «Доступ до публічної інформації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  Контроль за виконанням рішення покласти на постійну комісію селищної ради з питань депутатської діяльності та етики, роботи щодо забезпечення законності, правопорядку, охорони прав громадян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Пользователь Windows</cp:lastModifiedBy>
  <cp:lastPrinted>2006-09-26T02:15:00Z</cp:lastPrinted>
  <dcterms:modified xsi:type="dcterms:W3CDTF">2017-02-23T09:22:00Z</dcterms:modified>
  <cp:revision>17</cp:revision>
  <dc:subject/>
  <dc:title>                               </dc:title>
</cp:coreProperties>
</file>