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у Андрію Василь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а А.В. (вх. № 362 від 16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су Андрію Василь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осу Андрію Василь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 Андрій Василь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6-16T09:47:00Z</cp:lastPrinted>
  <dcterms:modified xsi:type="dcterms:W3CDTF">2021-06-16T06:47:00Z</dcterms:modified>
  <cp:revision>46</cp:revision>
  <dc:subject/>
  <dc:title/>
</cp:coreProperties>
</file>