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околенку М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оленка М.В. (вх. № 685 від 17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4,461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, 2 (друга) земельна ділянка площею 2,0000  га., 3 (третя) земельна ділянка площею 0,461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 Соколенка М.В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околенку Максим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околенку Максим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Соколенко Максим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4:00Z</dcterms:modified>
  <cp:revision>10</cp:revision>
  <dc:subject/>
  <dc:title/>
</cp:coreProperties>
</file>