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Башинській Евеліні Анатол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Башинської Е.А.(вх. № 40, від 11.02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1,5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Башинській Евеліні Анатолівні , для ведення особистого селянського господарства 01.03, кадастровий номер 1821187600:06:002:055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5000 га., кадастровий номер 1821187600:06:002:055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Башинській Евеліні Анатолівні земельну ділянку площею 1,5000 га., кадастровий номер 1821187600:06:002:0552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Башинській Евеліні Анатол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Башинській Евеліні Анатолівні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Башинській Е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1-11-19T06:47:00Z</dcterms:modified>
  <cp:revision>35</cp:revision>
  <dc:subject/>
  <dc:title/>
</cp:coreProperties>
</file>