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учаснику бойових дій гр. Бутрику Олександру Володими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Бутрику О.В. (вх. № 415, від 20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876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Бутрику Олександру Володимировичу, для ведення особистого селянського господарства 01.03, кадастровий номер 1821183400:04:002:0653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8760  га., кадастровий номер 1821183400:04:002:0653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трику Олександру Володимировичу земельну ділянку площею 1,8760  га., кадастровий номер 1821183400:04:002:065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Бутрику Олександру Володими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Бутрику Олександру Володими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Бутрик О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23T07:20:00Z</dcterms:modified>
  <cp:revision>63</cp:revision>
  <dc:subject/>
  <dc:title/>
</cp:coreProperties>
</file>