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                          </w:t>
      </w:r>
      <w:r>
        <w:rPr>
          <w:sz w:val="20"/>
          <w:lang w:val="uk-UA" w:eastAsia="en-US"/>
        </w:rPr>
        <w:t>ПРОЄ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ерш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руге пленарне засід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__»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</w:t>
      </w:r>
      <w:r>
        <w:rPr>
          <w:sz w:val="28"/>
          <w:szCs w:val="28"/>
          <w:lang w:val="uk-UA"/>
        </w:rPr>
        <w:t xml:space="preserve">                             №_____</w:t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Про утворення старостинських округів</w:t>
        <w:br/>
        <w:t>Новоборівської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1 частини третьої статті 26, частини першої статті     59 Закону України «Про місцеве самоврядування в Україні», Новоборівська селищна рад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Утворити на території Новоборівської селищної ради 4 старостинських окру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t>Небізький старостинський округ</w:t>
      </w:r>
      <w:r>
        <w:rPr>
          <w:sz w:val="28"/>
          <w:szCs w:val="28"/>
          <w:lang w:val="uk-UA"/>
        </w:rPr>
        <w:t xml:space="preserve"> – з центром у селі Небіж, що складається з сіл Небіж, Хичів, Краснорічка Житомирського району Житомир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b/>
          <w:sz w:val="28"/>
          <w:szCs w:val="28"/>
          <w:lang w:val="uk-UA"/>
        </w:rPr>
        <w:t>Ягодинський старостинський округ</w:t>
      </w:r>
      <w:r>
        <w:rPr>
          <w:sz w:val="28"/>
          <w:szCs w:val="28"/>
          <w:lang w:val="uk-UA"/>
        </w:rPr>
        <w:t xml:space="preserve"> – з центром у селі Ягодинка, що складається з сіл Ягодинка, Ягодинка Друга, Турчинка, Валки, Старий Бобрик Житомирського району Житомир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</w:t>
      </w:r>
      <w:r>
        <w:rPr>
          <w:b/>
          <w:sz w:val="28"/>
          <w:szCs w:val="28"/>
          <w:lang w:val="uk-UA"/>
        </w:rPr>
        <w:t>Кропивнянський старостинський округ</w:t>
      </w:r>
      <w:r>
        <w:rPr>
          <w:sz w:val="28"/>
          <w:szCs w:val="28"/>
          <w:lang w:val="uk-UA"/>
        </w:rPr>
        <w:t xml:space="preserve"> – з центром у селі Кропивня, що складається з сіл Кропивня, Луковець, Гацьківка, Рудня-Гацьківка Житомирського району Житомирської област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t>Фасівський старостинський округ</w:t>
      </w:r>
      <w:r>
        <w:rPr>
          <w:sz w:val="28"/>
          <w:szCs w:val="28"/>
          <w:lang w:val="uk-UA"/>
        </w:rPr>
        <w:t xml:space="preserve"> – центром у селі Фасова, що складається з сіл Фасова, Рудня-Фасова, Томашівка, Ісаківка, Кам’яний Брід Житомир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изначити, щ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за адресою село Небіж, вулиця Поліська, будинок 1, Житомирського району Житомирської області знаходиться адміністративна будівля виконавчого комітету Новоборівської селищної ради Небізького старостинського округу, яка є робочим місцем старости, осередку органу місцевого самоврядування даного старостинського округу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 адресою село Ягодинка, вулиця Молодіжна, будинок 1, Житомирського району Житомирської області знаходиться адміністративна будівля виконавчого комітету Новоборівської селищної ради Ягодинського старостинського округу, яка є робочим місцем старости, осередку органу місцевого самоврядування даного старостинського округ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 адресою село Кропивня, вулиця Спортивна, будинок 2, Житомирського району Житомирської області знаходиться адміністративна будівля виконавчого комітету Новоборівської селищної ради Кропивнянського старостинського округу, яка є робочим місцем старости, осередку органу місцевого самоврядування даного старостинського округ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а адресою село Фасова, вулиця Богдана Хмельницького,            будинок 39 б, Житомирського району Житомирської області знаходиться адміністративна будівля виконавчого комітету Новоборівської селищної ради Фасівського старостинського округу, яка є робочим місцем старости, осередку органу місцевого самоврядування даного старостинського округ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Контроль за виконанням цього рішення ради покласти на селищного Рудюка Г.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Григорій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7:02:00Z</dcterms:created>
  <dc:creator>User</dc:creator>
  <dc:description/>
  <cp:keywords/>
  <dc:language>en-US</dc:language>
  <cp:lastModifiedBy>Олександр</cp:lastModifiedBy>
  <dcterms:modified xsi:type="dcterms:W3CDTF">2020-11-25T13:55:00Z</dcterms:modified>
  <cp:revision>6</cp:revision>
  <dc:subject/>
  <dc:title/>
</cp:coreProperties>
</file>