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4825" cy="6572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тридцять дев'ят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 серпня 2019 року                                                                                                                 № 102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right="3685" w:hanging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о внесення змін та доповнень до додатку 1 «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Перелік земельних ділянок сільськогосподарського призначення комунальної власності для підготовки окремих лотів для продажу права оренди на земельних торгах у формі аукціону» затвердженог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ішенням 35 сесії Новоборівської селищної ради від 27 лютого 2019 № 875</w:t>
      </w:r>
    </w:p>
    <w:p>
      <w:pPr>
        <w:pStyle w:val="Normal"/>
        <w:spacing w:lineRule="auto" w:line="240" w:before="0" w:after="0"/>
        <w:ind w:right="3969" w:hanging="0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З метою забезпечення ефективного використання земель, залучення додаткових коштів у місцевий бюджет для реалізації програм соціально-економічного розвитку, враховуючи вимоги п.5.ст.135, п.5 ст.136 Земельного кодексу України та керуючись  статтями 134, 135 , 136, 137, 138 Земельного кодексу України, керуючись ст. 26 Закону України “Про місцеве самоврядування в Україні”, 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Замінити в Додатку 1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рішення «Про визначення переліку земельних ділянок для підготовки окремих лотів для продажу права оренди на земельних торгах у формі аукціону» затвердженого рішенням Новоборівської селищної ради від 27 лютого 2019 року № 875 пункт 113 земельна ділянка площею 27,2759 га., кадастровий номер 1821187600:06:002:0514 на земельну ділянку площею 27,1345 га., кадастровий номер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>1821187600:06:002:0508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.</w:t>
      </w:r>
    </w:p>
    <w:p>
      <w:pPr>
        <w:pStyle w:val="Style16"/>
        <w:tabs>
          <w:tab w:val="clear" w:pos="708"/>
          <w:tab w:val="left" w:pos="851" w:leader="none"/>
        </w:tabs>
        <w:spacing w:lineRule="auto" w:line="276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2. Доповнити Додаток 1 рішення «Про визначення переліку земельних ділянок для підготовки окремих лотів для продажу права оренди на земельних торгах у формі аукціону» затвердженого рішенням Новоборівської селищної ради від 27 лютого 2019 року № 875 пунктом 116, земельна ділянка площею 31.7763 га., кадастровий номер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>1821187600:06:002:0520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, пунктом 117, земельна ділянка площею 30.7277 га., кадастровий номер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>1821186500:06:001:0545,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пунктом 118, земельна ділянка площею 63,5553 га., кадастровий номер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 xml:space="preserve">1821186500:06:001:0510, пунктом 119,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земельна ділянка площею 78,9328 га., кадастровий номер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>1821186500:06:002:0403</w:t>
      </w:r>
    </w:p>
    <w:p>
      <w:pPr>
        <w:pStyle w:val="Style16"/>
        <w:tabs>
          <w:tab w:val="clear" w:pos="708"/>
          <w:tab w:val="left" w:pos="851" w:leader="none"/>
        </w:tabs>
        <w:spacing w:lineRule="auto" w:line="276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3. Затвердити Додаток 1 «Перелік земельних ділянок сільськогосподарського призначення комунальної власності для підготовки окремих лотів для продажу права оренди на земельних торгах у формі аукціону» у новій редакції з пунктами 1 -113. (Додаток додається) враховуючи рішення</w:t>
      </w:r>
      <w:r>
        <w:rPr>
          <w:rFonts w:cs="Times New Roman" w:ascii="Times New Roman" w:hAnsi="Times New Roman"/>
          <w:sz w:val="24"/>
          <w:szCs w:val="24"/>
        </w:rPr>
        <w:t xml:space="preserve"> 37 сесії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Новоборівської селищної ради від 29 травня 2019 року № 961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4. Секретарю селищної ради оприлюднити дане рішення згідно чинного законодавства.</w:t>
      </w:r>
    </w:p>
    <w:p>
      <w:pPr>
        <w:pStyle w:val="Rvps3"/>
        <w:shd w:fill="FFFFFF" w:val="clear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/>
        <w:tab/>
        <w:t>5. Контроль за виконанням даного рішення покласти на постійну комісію селищної ради з питань регулювання земельних відносин та охорони навколишнього середовища.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лищний голова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                       Г.Л.Рудюк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0:35:00Z</dcterms:created>
  <dc:creator>ZEMVIDDIL</dc:creator>
  <dc:description/>
  <cp:keywords/>
  <dc:language>en-US</dc:language>
  <cp:lastModifiedBy>zem_viddil</cp:lastModifiedBy>
  <cp:lastPrinted>2019-09-10T08:41:00Z</cp:lastPrinted>
  <dcterms:modified xsi:type="dcterms:W3CDTF">2019-12-12T08:03:00Z</dcterms:modified>
  <cp:revision>20</cp:revision>
  <dc:subject/>
  <dc:title/>
</cp:coreProperties>
</file>