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 № 27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1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Арсенюку Андрію Олександ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рсенюка А.О. (вх. № 235 від 24.03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Арсенюку Андрію Олександ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Арсенюку Андрію Олександ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сенюк Андрій Олександр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9T07:36:00Z</dcterms:modified>
  <cp:revision>35</cp:revision>
  <dc:subject/>
  <dc:title/>
</cp:coreProperties>
</file>