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1 липня 2016 року                                                                                                   №   1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кошторисі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ектно-кошторисні документаці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28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кошториси на проектно-кошторисні документації по проектах: </w:t>
      </w:r>
    </w:p>
    <w:p>
      <w:pPr>
        <w:pStyle w:val="ListParagraph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«Реконструкція котельні Кропивнянської ЗОШ І-ІІІ ступенів Новоборівської селищної ради Володарсько-Волинського району Житомирської області» виготовлений ФОП Барилюк С.М., у сумі- 16833,13 грн.(шістнадцять тисяч вісімсот тридцять три грн.. 13 коп.);</w:t>
      </w:r>
    </w:p>
    <w:p>
      <w:pPr>
        <w:pStyle w:val="ListParagraph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120"/>
        <w:ind w:left="0"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Капітальний частковий ремонт вул. Незалежності в смт. Нова Борова, Хорошівського району, Житомирської області» виготовлений ПП «СЛМ-ПРОЕКТ» у сумі 34 тис. грн.(тридцять чотири тисячі грн. 00 коп.);</w:t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.3. «Будівництво спортивного майданчика з штучним покриттям по вул. Шкільна,5 в  смт. Нова Борова Хорошівського району Житомирської області».</w:t>
      </w:r>
    </w:p>
    <w:p>
      <w:pPr>
        <w:pStyle w:val="ListParagraph"/>
        <w:tabs>
          <w:tab w:val="clear" w:pos="708"/>
          <w:tab w:val="left" w:pos="567" w:leader="none"/>
          <w:tab w:val="left" w:pos="993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2.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Rvts9">
    <w:name w:val="rvts9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8:00Z</dcterms:created>
  <dc:creator>User</dc:creator>
  <dc:description/>
  <cp:keywords/>
  <dc:language>en-US</dc:language>
  <cp:lastModifiedBy>User</cp:lastModifiedBy>
  <cp:lastPrinted>2016-07-19T13:39:00Z</cp:lastPrinted>
  <dcterms:modified xsi:type="dcterms:W3CDTF">2016-07-19T10:40:00Z</dcterms:modified>
  <cp:revision>10</cp:revision>
  <dc:subject/>
  <dc:title/>
</cp:coreProperties>
</file>