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200"/>
        <w:gridCol w:w="3860"/>
        <w:gridCol w:w="3488"/>
      </w:tblGrid>
      <w:tr>
        <w:trPr>
          <w:trHeight w:val="135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Додаток 1</w:t>
              <w:br/>
              <w:t xml:space="preserve"> до рішення сесії  селищної ради</w:t>
              <w:br/>
              <w:t>від 24 січня 2019 року № 847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886"/>
        <w:gridCol w:w="1041"/>
        <w:gridCol w:w="2697"/>
        <w:gridCol w:w="1090"/>
      </w:tblGrid>
      <w:tr>
        <w:trPr>
          <w:trHeight w:val="631" w:hRule="atLeast"/>
        </w:trPr>
        <w:tc>
          <w:tcPr>
            <w:tcW w:w="95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писок земельних ділянок сільськогосподарського призначення (неуспадкованих паїв) реформованого АПАК «Оранта» Кропивнянського старостинського округу(біля с.Луковець) Хорошівського району Житомирської області</w:t>
            </w:r>
          </w:p>
        </w:tc>
      </w:tr>
      <w:tr>
        <w:trPr>
          <w:trHeight w:val="63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Б померл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ий</w:t>
              <w:br/>
              <w:t>ном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  <w:br/>
              <w:t>Паю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ська Валентина Антонівн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128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183000:05:001:014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(5)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ський Станіслав Едуардович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85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183000:05:001:003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вич Михайло Олексійович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23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183000:05:002:036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(9)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вич Михайло Олексійович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98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183000:05:002:036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(9)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цанівська Ніна Броніславівн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136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183000:05:001:003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цанівська Ніна Броніславівн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99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183000:05:002:030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(15)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 Софія Самійлівн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60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183000:05:002:030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(18)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 Софія Самійлівн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8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183000:05:002:030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(18)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Павло Михайлович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672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183000:05:001:004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сь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16,678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ьник відділу земельних ресурсів</w:t>
        <w:tab/>
        <w:tab/>
        <w:tab/>
        <w:tab/>
        <w:tab/>
        <w:t>О.П. Гаращ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55:00Z</dcterms:created>
  <dc:creator>ZEMVIDDIL</dc:creator>
  <dc:description/>
  <cp:keywords/>
  <dc:language>en-US</dc:language>
  <cp:lastModifiedBy>zem_viddil</cp:lastModifiedBy>
  <cp:lastPrinted>2019-01-30T10:51:00Z</cp:lastPrinted>
  <dcterms:modified xsi:type="dcterms:W3CDTF">2019-01-30T08:53:00Z</dcterms:modified>
  <cp:revision>5</cp:revision>
  <dc:subject/>
  <dc:title/>
</cp:coreProperties>
</file>