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1 жовтня 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№ 43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Ваховському Сергію Віктор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Вахоського С.В. (вх. № 671, від 17.09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Затвердити проект землеустрою щодо відведення земельної ділянки площею         2,0000 га., з передачею у власність гр. Ваховському Сергію Вікторовичу, для ведення особистого селянського господарства (01.03), кадастровий номер 1821186500:06:001:0787, яка розміщена за межами населеного пункту 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ередати у приватну власність гр. Ваховському Сергію Вікторовичу земельну ділянку площею 2,0000 га., кадастровий номер 1821186500:06:001:0787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Громадянину Ваховському Сергію Віктор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Ваховському Сергію Віктор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сі витрати щодо державної реєстрації речових прав на земельну ділянку покласти на громадянина Ваховського С.В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10-21T13:49:00Z</cp:lastPrinted>
  <dcterms:modified xsi:type="dcterms:W3CDTF">2021-11-11T11:26:00Z</dcterms:modified>
  <cp:revision>82</cp:revision>
  <dc:subject/>
  <dc:title/>
</cp:coreProperties>
</file>