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Нечипоренко Вірі Григо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Нечипоренко В.Г. (вх. № 591, від 03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Нечипоренко Вірі Григорівні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10,9077 га., кадастровий номер 1821183000:05:001:1561, яка знаходиться на території Новоборівської селищної ради, Житомирському районі, Житомирської області, на 2 (дві) земельні ділянки в тому числі: 1 (перша) земельна ділянка площею 2,0000 га. кадастровий номер 1821183000:05:001:1819 та  2 (друга) земельна ділянка площею 8,9077 га. кадастровий номер 1821183000:05:001:1820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чипоренко Вірі Григорівні земельну ділянку площею 2,0000 га., кадастровий номер 1821183000:05:001:181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ці Нечипоренко Вірі Григо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8-04T06:09:00Z</dcterms:modified>
  <cp:revision>66</cp:revision>
  <dc:subject/>
  <dc:title/>
</cp:coreProperties>
</file>