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готун Таміл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Реготун Т.В. (вх. № 103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2,0000 га., кадастровий номер 1821183400:04:001:0189, яка знаходиться на території Новоборівської селищної ради, Хорошівському районі, Житомирської області, на 2 (дві) земельні ділянки в тому числі 1 (перша) земельна ділянка площею 1,5000 га. кадастровий номер 1821183400:04:001:0239, 2 (друга) земельна ділянка площею 0,5000 га.,  кадастровий номер 1821183400:04:001:0238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        1,5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еготун Тамілі Володимирівні, для ведення особистого селянського господарства 01.03, кадастровий номер 1821183400:04:001:023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000 га., кадастровий номер 1821183400:04:001:023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отун Тамілі Володимирівні земельну ділянку площею 1,5000 га., кадастровий номер 1821183400:04:001:023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еготун Тамілі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ці Реготун Тамілі Володими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ку Реготун Т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05:00Z</dcterms:modified>
  <cp:revision>44</cp:revision>
  <dc:subject/>
  <dc:title/>
</cp:coreProperties>
</file>