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ДАРСЬКО - ВОЛИН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19 квітня 2016 року                                                                                                   №  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проектно-кошторисної документаці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титулів будов по робочих проект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п. 42  ч.1 ст. 26,              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sz w:val="24"/>
          <w:szCs w:val="24"/>
        </w:rPr>
        <w:t>, розглянувши проектно-кошторисні документації, надані ТОВ «Тетерів-Будпроект» та КП «Житомирводпроект» і позитивні експертні звіти  № 06-1128-15 від 19.02.2016 р.,                      № 06-0079-16 від 29.03.2016 р. щодо розгляду кошторисної частини проектних документацій, наданих філією ДП «Укрдержбудекспертиза» у Житомирській області, викон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проектно-кошторисні документації за робочими проектами: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обочий проект із землеустрою щодо охорони земель від підтоплення з реконструкцією гідроспоруди біля с. Кропивня Новоборівської селищної ради Володарсько-Волинського району Житомирської області», виготовлену КП «Житомирводпроект»                      м. Житомир,   вартістю 843,414  тис. грн. (вісімсот сорок три тисячі чотириста                    чотирнадцять грн. 00 коп.)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конструкція покрівлі приміщення Новоборівського Центру розвитку дитини «Казка» по вул. Казкова,2 смт. Нова Борова Володарсько-Волинського району Житомирської області з використанням енергозберігаючих технологій» виготовлену                                            ТОВ «Тетерів-Будпроект» м. Житомир, вартістю 741,132  тис. грн. (сімсот сорок одна тисяча сто тридцять дві грн. 00 коп.).</w:t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ind w:left="450" w:firstLine="259"/>
        <w:jc w:val="both"/>
        <w:rPr/>
      </w:pPr>
      <w:r>
        <w:rPr>
          <w:sz w:val="24"/>
          <w:szCs w:val="24"/>
        </w:rPr>
        <w:t>Затвердити титули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’єкту будівництва (додаток1)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обочий проект із землеустрою щодо охорони земель від підтоплення з реконструкцією гідроспоруди біля с. Кропивня Новоборівської селищної ради Володарсько-Волинського району Житомирської області»;</w:t>
      </w:r>
    </w:p>
    <w:p>
      <w:pPr>
        <w:pStyle w:val="Style16"/>
        <w:tabs>
          <w:tab w:val="clear" w:pos="708"/>
          <w:tab w:val="left" w:pos="720" w:leader="none"/>
        </w:tabs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Реконструкція покрівлі приміщення Новоборівського Центру розвитку дитини «Казка» по вул. Казкова,2 смт. Нова Борова Володарсько-Волинського району Житомирської області з використанням енергозберігаючих технологій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6:00Z</dcterms:created>
  <dc:creator>Zemlemir</dc:creator>
  <dc:description/>
  <dc:language>en-US</dc:language>
  <cp:lastModifiedBy>Zemlemir</cp:lastModifiedBy>
  <cp:lastPrinted>2016-04-22T08:18:00Z</cp:lastPrinted>
  <dcterms:modified xsi:type="dcterms:W3CDTF">2016-05-20T11:56:00Z</dcterms:modified>
  <cp:revision>2</cp:revision>
  <dc:subject/>
  <dc:title/>
</cp:coreProperties>
</file>