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76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ОВОБОРІВСЬКА  СЕЛИЩНА  РАДА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ЖИТОМИРСЬКОЇ  ОБЛАСТІ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сят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1 жовтня 20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року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№ 44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252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Андрійчук Іванні Олександрівні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ндрійчук І.О. (вх. № 389 від 05.07.2021 року), керуючись статтями 12, 20, 22, 116, 118, 121 Земельного Кодексу України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Андрійчук Іванні Олександрівні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Житомирського 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ці Андрійчук Іванні Олександрівні якій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к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дрійчук Іванна Олександрівна якій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76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cp:lastPrinted>2021-10-13T10:40:00Z</cp:lastPrinted>
  <dcterms:modified xsi:type="dcterms:W3CDTF">2021-11-11T09:49:00Z</dcterms:modified>
  <cp:revision>54</cp:revision>
  <dc:subject/>
  <dc:title/>
</cp:coreProperties>
</file>