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Зубрицькій Діані Віталі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Зубрицької Д.В. (вх. № 106, від 16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2,4030 га., кадастровий номер 1821183400:04:001:0180, яка знаходиться на території Новоборівської селищної ради, Хорошівському районі, Житомирської області, на 2 (дві) земельні ділянки в тому числі 1 (перша) земельна ділянка площею 2,0000 га. кадастровий номер 1821183400:04:001:0237, 2 (друга) земельна ділянка площею 0,4030 га.,  кадастровий номер 1821183400:04:001:0236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Зубрицькій Діані Віталіївні, для ведення особистого селянського господарства 01.03, кадастровий номер 1821183400:04:001:02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1:02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рицькій Діані Віталіївні земельну ділянку площею 2,0000 га., кадастровий номер 1821183400:04:001:023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Зубрицькій Діані Віталі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ромадянці Зубрицькій Діані Віталії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і витрати щодо державної реєстрації речових прав на земельну ділянку покласти на громадянку Зубрицькій Д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1:00Z</dcterms:modified>
  <cp:revision>53</cp:revision>
  <dc:subject/>
  <dc:title/>
</cp:coreProperties>
</file>