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№ 2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дозволу гр. Сівко Євгенії Карлівні на виготовлення землевпорядної документації із землеустрою </w:t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івко Є.К. (вх. № 97 від 12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івко Євгенії Карл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Сівко Євгенії Карл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Сівко Євгенія Карл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7:39:00Z</dcterms:modified>
  <cp:revision>51</cp:revision>
  <dc:subject/>
  <dc:title/>
</cp:coreProperties>
</file>