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едляру Петру Пет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дляра П.П. (вх. № 589 від 03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едляру Петру Пет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едляру Петру Петр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ляр Петро Пет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8-03T07:59:00Z</dcterms:modified>
  <cp:revision>55</cp:revision>
  <dc:subject/>
  <dc:title/>
</cp:coreProperties>
</file>