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en-US"/>
        </w:rPr>
        <w:drawing>
          <wp:inline distT="0" distB="0" distL="0" distR="0">
            <wp:extent cx="544195" cy="6870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сімнадц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4 червня 2017 року                                                                                                                         № 37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«Про схвалення проекту рішення «Про затвердження у новій редакції «Положення про порядок надання у власність громадянам вільних земельних ділянок для будівництва та обслуговування житлового будинку, господарських будівель і споруд на території Новоборівської селищної ради»</w:t>
      </w:r>
    </w:p>
    <w:p>
      <w:pPr>
        <w:pStyle w:val="Normal"/>
        <w:spacing w:lineRule="auto" w:line="360" w:before="0" w:after="0"/>
        <w:ind w:right="3969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ідповідно до п. 34 ст. 26 Закону України «Про місцеве самоврядування в Україні», ст. 14 Конституції України, ст. 118 Земельного кодексу України, Цивільного кодексу України, з метою дотримання принципів законності, ефективності користування та розпорядження земельними ділянками, врахування громадських та приватних інтересів, Новоборівська селищна рад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В И Р І Ш И Л 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Схвалити проект рішення «Про затвердження у новій редакції «Положення про порядок надання у власність громадянам вільних земельних ділянок для будівництва та обслуговування житлового будинку, господарських будівель і споруд </w:t>
      </w:r>
      <w:r>
        <w:rPr>
          <w:rFonts w:cs="Times New Roman" w:ascii="Times New Roman" w:hAnsi="Times New Roman"/>
          <w:bCs/>
          <w:sz w:val="23"/>
          <w:szCs w:val="23"/>
        </w:rPr>
        <w:t>на території Новоборівської селищної ради</w:t>
      </w:r>
      <w:r>
        <w:rPr>
          <w:rFonts w:cs="Times New Roman" w:ascii="Times New Roman" w:hAnsi="Times New Roman"/>
          <w:sz w:val="23"/>
          <w:szCs w:val="23"/>
        </w:rPr>
        <w:t>» (додаток 1)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ложення про порядок надання громадянам селища вільних земельних ділянок для будівництва та обслуговування житлового будинку, господарських будівель і споруд, затверджене рішенням 13 сесії 6 скликання Новоборівської селищної ради від 02 липня 2012 року за № 223, визнати таким, що втратило чинність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прилюднити на офіційному веб-сайті Новоборівської селищної ради проект положення для внесення зауваженнь та пропозицій стосовно змісту проекту положення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ризначити відповідальним за виконання даного рішення начальника відділу земельних ресурсів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5. Контроль за виконанням даного рішення покласти на заступника селищного голови з питань діяльності виконавчих органів ради відповідно до покладених повноважень т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Селищний голова</w:t>
        <w:tab/>
        <w:tab/>
        <w:tab/>
        <w:tab/>
        <w:t>Г. Л. Рудю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10:00Z</dcterms:created>
  <dc:creator>zem_viddil</dc:creator>
  <dc:description/>
  <cp:keywords/>
  <dc:language>en-US</dc:language>
  <cp:lastModifiedBy>komp</cp:lastModifiedBy>
  <dcterms:modified xsi:type="dcterms:W3CDTF">2017-07-24T06:10:00Z</dcterms:modified>
  <cp:revision>2</cp:revision>
  <dc:subject/>
  <dc:title/>
</cp:coreProperties>
</file>