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 2020 року                                                                                                                   № 5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с Л.С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 Л.С. (вх. № 653 від 28.08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а розроблення технічної документації із землеустрою щодо поділу земельної ділянки загальною площею 56,5330 га., кадастровий номер 1821186500:06:002:0409, яка знаходиться на території Новоборівської селищної ради, Хорошівському районі, Житомирської області, на 11 (одинадцять) земельних ділянок в тому числі 1 (перша) земельна ділянка площею 2,0000 га., 2 (друга) земельна ділянка площею 2,0000 га., 3 (третя) земельна ділянка площею 2,0000 га., 4 (четверта) земельна ділянка площею 2,0000 га., 5 (п’ята) земельна ділянка площею 2,0000 га., 6 (шоста) земельна ділянка площею 2,0000 га., 7 (сьома) земельна ділянка площею 2,0000 га., 8 (восьма) земельна ділянка площею 2,0000 га., 9 (дев’ята) земельна ділянка площею 2,0000 га., 10 (десята) земельна ділянка площею 2,0000 га., 11 (одинадцята) земельна ділянка площею 36,5330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ки                     Кос Л.С. зацікавленої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Кос Ліді Сергі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Кос Ліді Сергі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ка Кос Ліді Сергіївні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1-11-19T06:27:00Z</dcterms:modified>
  <cp:revision>17</cp:revision>
  <dc:subject/>
  <dc:title/>
</cp:coreProperties>
</file>