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ХОРОШ</w:t>
      </w:r>
      <w:r>
        <w:rPr>
          <w:rFonts w:cs="Times New Roman" w:ascii="Times New Roman" w:hAnsi="Times New Roman"/>
          <w:szCs w:val="28"/>
          <w:lang w:val="uk-UA"/>
        </w:rPr>
        <w:t>І</w:t>
      </w:r>
      <w:r>
        <w:rPr>
          <w:rFonts w:cs="Times New Roman" w:ascii="Times New Roman" w:hAnsi="Times New Roman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6 вересня 2017 року</w:t>
        <w:tab/>
        <w:tab/>
        <w:tab/>
        <w:tab/>
        <w:tab/>
        <w:tab/>
        <w:t xml:space="preserve">                    № 1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шової  допомоги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селища про виплату одноразової грошової допомоги, акти обстеження матеріально-побутових умов проживання, згідно ст. 34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, рішенням № 241 13 сесії селищної ради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 одноразову  допомогу: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лік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 Барабаш Ларисі Амвросіївні (паспорт ХХХ), жительці смт. Нова Борова, ХХХ  на картковий рахунок в АТ «Ощадбанк» філія Житомирського обласного управління № ХХХ у розмірі – 200 грн.</w:t>
      </w:r>
    </w:p>
    <w:p>
      <w:pPr>
        <w:pStyle w:val="Style16"/>
        <w:tabs>
          <w:tab w:val="clear" w:pos="708"/>
          <w:tab w:val="left" w:pos="0" w:leader="none"/>
        </w:tabs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ліквідацію наслідків пож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. Мазяр Олені Іванівні (паспорт ХХХ), жительці смт. Нова Борова,  вул. ХХХ на картковий рахунок в АТ «Ощадбанк» філія Житомирського обласного управління                № ХХХ у розмірі – 500 грн.</w:t>
      </w:r>
    </w:p>
    <w:p>
      <w:pPr>
        <w:pStyle w:val="1"/>
        <w:tabs>
          <w:tab w:val="clear" w:pos="708"/>
          <w:tab w:val="left" w:pos="0" w:leader="none"/>
        </w:tabs>
        <w:ind w:lef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2.1. перерахувати кошти в сумі 700,00 грн. (сімсот гривень 00 коп.) на рахунки, вказані в п.1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  <w:tab/>
        <w:tab/>
        <w:tab/>
        <w:t>Стретович О.О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6:00Z</dcterms:created>
  <dc:creator>Юлия Жарчинська</dc:creator>
  <dc:description/>
  <dc:language>en-US</dc:language>
  <cp:lastModifiedBy>komp</cp:lastModifiedBy>
  <cp:lastPrinted>2017-09-07T14:58:00Z</cp:lastPrinted>
  <dcterms:modified xsi:type="dcterms:W3CDTF">2017-09-22T07:36:00Z</dcterms:modified>
  <cp:revision>2</cp:revision>
  <dc:subject/>
  <dc:title/>
</cp:coreProperties>
</file>