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39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Нечипоренко Людмилі Володимирівна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39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чипоренко Л.В. (вх. № 230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Нечипоренко Людмилі Володими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Нечипоренко Людмилі Володими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Нечипоренко Людмила Володими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8T11:30:00Z</dcterms:modified>
  <cp:revision>49</cp:revision>
  <dc:subject/>
  <dc:title/>
</cp:coreProperties>
</file>