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</w:rPr>
      </w:pPr>
      <w:r>
        <w:rPr>
          <w:rFonts w:cs="Calibri"/>
          <w:sz w:val="20"/>
        </w:rPr>
        <w:t xml:space="preserve">              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24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</w:rPr>
        <w:t xml:space="preserve">                                       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0"/>
        </w:rPr>
        <w:t xml:space="preserve">                     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132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ьома  сесія І скликання)</w:t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</w:rPr>
        <w:t xml:space="preserve">від  08 липня 2016 року                                                                                   № 149  </w:t>
      </w:r>
    </w:p>
    <w:p>
      <w:pPr>
        <w:pStyle w:val="Normal"/>
        <w:spacing w:lineRule="exact" w:line="281" w:before="0" w:after="0"/>
        <w:ind w:right="2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запровадження та розвитку системи дистанційного обслуговування розпорядників та одержувачів бюджетних коштів державного та місцевих бюджетів в управлінні Державної казначейської служби України у Володарсько-Волинському районі Житомирської області на 2016 - 2017 роки Новоборівської селищної ради об’єднаної територіальної громади</w:t>
      </w:r>
    </w:p>
    <w:p>
      <w:pPr>
        <w:pStyle w:val="Normal"/>
        <w:spacing w:lineRule="exact" w:line="281" w:before="0" w:after="0"/>
        <w:ind w:right="2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1" w:before="0" w:after="248"/>
        <w:ind w:right="-1" w:firstLine="876"/>
        <w:rPr/>
      </w:pPr>
      <w:r>
        <w:rPr>
          <w:sz w:val="28"/>
          <w:szCs w:val="28"/>
        </w:rPr>
        <w:t>Розглянувши проект Прогр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ровадження та розвитку системи дистанційного обслуговування розпорядників та одержувачів бюджетних коштів державного та місцевих бюджетів в управлінні Державної казначейської служби України у Володарсько-Волинському районі Житомирської області на 2016 - 2017 ро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борівської селищної ради об’єднаної територіальної громади, враховуючи думку депутатів, керуючись ст</w:t>
      </w:r>
      <w:r>
        <w:rPr>
          <w:rStyle w:val="10"/>
          <w:sz w:val="28"/>
          <w:szCs w:val="28"/>
        </w:rPr>
        <w:t>.</w:t>
      </w:r>
      <w:r>
        <w:rPr>
          <w:rStyle w:val="10"/>
          <w:b w:val="false"/>
          <w:i/>
          <w:sz w:val="28"/>
          <w:szCs w:val="28"/>
        </w:rPr>
        <w:t>26, 54</w:t>
      </w:r>
      <w:r>
        <w:rPr>
          <w:rStyle w:val="10"/>
          <w:b w:val="false"/>
          <w:sz w:val="28"/>
          <w:szCs w:val="28"/>
        </w:rPr>
        <w:t xml:space="preserve"> </w:t>
      </w:r>
      <w:r>
        <w:rPr>
          <w:rStyle w:val="10"/>
          <w:b w:val="false"/>
          <w:i/>
          <w:sz w:val="28"/>
          <w:szCs w:val="28"/>
        </w:rPr>
        <w:t>Закону</w:t>
      </w:r>
      <w:r>
        <w:rPr>
          <w:rStyle w:val="10"/>
          <w:sz w:val="28"/>
          <w:szCs w:val="28"/>
        </w:rPr>
        <w:t xml:space="preserve"> </w:t>
      </w:r>
      <w:r>
        <w:rPr>
          <w:sz w:val="28"/>
          <w:szCs w:val="28"/>
        </w:rPr>
        <w:t>України «Про місцеве самоврядування в Україні», селищна рада</w:t>
      </w:r>
    </w:p>
    <w:p>
      <w:pPr>
        <w:pStyle w:val="Normal"/>
        <w:spacing w:lineRule="exact" w:line="281" w:before="0" w:after="248"/>
        <w:ind w:right="-1" w:firstLine="876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lineRule="exact" w:line="281" w:before="0" w:after="248"/>
        <w:ind w:right="-1" w:firstLine="540"/>
        <w:rPr/>
      </w:pPr>
      <w:r>
        <w:rPr>
          <w:sz w:val="28"/>
          <w:szCs w:val="28"/>
        </w:rPr>
        <w:tab/>
        <w:t>1. Затвердити Програ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ровадження та розвитку системи дистанційного обслуговування розпорядників та одержувачів бюджетних коштів державного та місцевих бюджетів в управлінні Державної казначейської служби України у Володарсько-Волинському районі Житомирської області на 2016 - 2017 роки Новоборівської селищної ради об’єднаної територіальної громади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exact" w:line="274" w:before="0" w:after="0"/>
        <w:ind w:right="240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ішення покласти на постійну комісію селищної ради з питань бюджету, фінансів і цін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лищний голова                                    Рудюк Г.Л. </w:t>
      </w:r>
    </w:p>
    <w:p>
      <w:pPr>
        <w:pStyle w:val="22"/>
        <w:shd w:fill="auto" w:val="clear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тверджено  рішенням №149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7 сесії селищної рад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 08.07.2016 р.</w:t>
      </w:r>
    </w:p>
    <w:p>
      <w:pPr>
        <w:pStyle w:val="22"/>
        <w:shd w:fill="auto" w:val="clear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ind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ind w:right="120" w:hanging="0"/>
        <w:rPr>
          <w:sz w:val="28"/>
          <w:szCs w:val="28"/>
        </w:rPr>
      </w:pPr>
      <w:r>
        <w:rPr>
          <w:sz w:val="28"/>
          <w:szCs w:val="28"/>
        </w:rPr>
        <w:t>Програма</w:t>
      </w:r>
    </w:p>
    <w:p>
      <w:pPr>
        <w:pStyle w:val="22"/>
        <w:shd w:fill="auto" w:val="clear"/>
        <w:ind w:right="120" w:hanging="0"/>
        <w:rPr/>
      </w:pPr>
      <w:r>
        <w:rPr>
          <w:sz w:val="28"/>
          <w:szCs w:val="28"/>
        </w:rPr>
        <w:t>запровадження та розвитку системи дистанційного обслуговування розпорядників та одержувачів бюджетних коштів державного та місцевих бюджетів в управлінні Державної казначейської служби України у Володарсько-Волинському районі Житомирської області на 2016 - 2017 роки Новоборівської селищної ради</w:t>
        <w:tab/>
      </w:r>
    </w:p>
    <w:p>
      <w:pPr>
        <w:pStyle w:val="22"/>
        <w:shd w:fill="auto" w:val="clear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ind w:left="140" w:right="40" w:firstLine="700"/>
        <w:rPr/>
      </w:pPr>
      <w:r>
        <w:rPr>
          <w:sz w:val="28"/>
          <w:szCs w:val="28"/>
        </w:rPr>
        <w:t>Відповідно до Бюджетного кодексу, ст. 18 Закону України «Місцеве самоврядування в Україні» та Стратегії розвитку Державної казначейської служби України на 2015 2017 роки головним напрямком для удосконалення розрахунково-касового обслуговування розпорядників бюджетних коштів являється розвиток багаторівневої інформаційно - обчислювальної системи казначейства.</w:t>
      </w:r>
    </w:p>
    <w:p>
      <w:pPr>
        <w:pStyle w:val="4"/>
        <w:shd w:fill="auto" w:val="clear"/>
        <w:ind w:left="140" w:right="40" w:firstLine="700"/>
        <w:rPr/>
      </w:pPr>
      <w:r>
        <w:rPr>
          <w:sz w:val="28"/>
          <w:szCs w:val="28"/>
        </w:rPr>
        <w:t xml:space="preserve">Головним напрямком для удосконалення розрахунково-касового обслуговування розпорядників бюджетних коштів являється розвиток багаторівневої інформаційно- обчислювальної системи казначейства. Одним із кроків такого розвитку стало запровадження системи дистанційного обслуговування клієнтів казначейства України із застосуванням програмно-технічного комплексу «Клієнт казначейства </w:t>
      </w:r>
      <w:r>
        <w:rPr>
          <w:rStyle w:val="21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азначейство».</w:t>
      </w:r>
    </w:p>
    <w:p>
      <w:pPr>
        <w:pStyle w:val="4"/>
        <w:shd w:fill="auto" w:val="clear"/>
        <w:ind w:left="140" w:right="40" w:firstLine="700"/>
        <w:rPr/>
      </w:pPr>
      <w:r>
        <w:rPr>
          <w:sz w:val="28"/>
          <w:szCs w:val="28"/>
        </w:rPr>
        <w:t xml:space="preserve">Програмно-технічний комплекс «Клієнт казначейства </w:t>
      </w:r>
      <w:r>
        <w:rPr>
          <w:rStyle w:val="21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азначейство» призначений для надання розпорядникам та одержувачам бюджетних коштів віддаленого доступу за допомогою мережі Інтернет до інформаційних ресурсів Казначейства для автоматизації процесу виконання бюджетів усіх рівнів.</w:t>
      </w:r>
    </w:p>
    <w:p>
      <w:pPr>
        <w:pStyle w:val="4"/>
        <w:shd w:fill="auto" w:val="clear"/>
        <w:ind w:left="140" w:right="40" w:firstLine="7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7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6"/>
        <w:gridCol w:w="1984"/>
        <w:gridCol w:w="239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center"/>
              <w:rPr>
                <w:b/>
                <w:b/>
              </w:rPr>
            </w:pPr>
            <w:r>
              <w:rPr>
                <w:rStyle w:val="3"/>
                <w:b/>
                <w:color w:val="000000"/>
              </w:rPr>
              <w:t>№</w:t>
            </w:r>
          </w:p>
          <w:p>
            <w:pPr>
              <w:pStyle w:val="4"/>
              <w:shd w:fill="auto" w:val="clear"/>
              <w:spacing w:lineRule="auto" w:line="240"/>
              <w:jc w:val="center"/>
              <w:rPr/>
            </w:pPr>
            <w:r>
              <w:rPr>
                <w:rStyle w:val="10"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center"/>
              <w:rPr/>
            </w:pPr>
            <w:r>
              <w:rPr>
                <w:rStyle w:val="10"/>
                <w:color w:val="000000"/>
              </w:rPr>
              <w:t>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center"/>
              <w:rPr/>
            </w:pPr>
            <w:r>
              <w:rPr>
                <w:rStyle w:val="10"/>
                <w:color w:val="000000"/>
              </w:rPr>
              <w:t>Строки</w:t>
            </w:r>
          </w:p>
          <w:p>
            <w:pPr>
              <w:pStyle w:val="4"/>
              <w:shd w:fill="auto" w:val="clear"/>
              <w:spacing w:lineRule="auto" w:line="240"/>
              <w:jc w:val="center"/>
              <w:rPr/>
            </w:pPr>
            <w:r>
              <w:rPr>
                <w:rStyle w:val="10"/>
                <w:color w:val="000000"/>
              </w:rPr>
              <w:t>реалізації,</w:t>
            </w:r>
          </w:p>
          <w:p>
            <w:pPr>
              <w:pStyle w:val="4"/>
              <w:shd w:fill="auto" w:val="clear"/>
              <w:spacing w:lineRule="auto" w:line="240"/>
              <w:jc w:val="center"/>
              <w:rPr/>
            </w:pPr>
            <w:r>
              <w:rPr>
                <w:rStyle w:val="10"/>
                <w:color w:val="000000"/>
              </w:rPr>
              <w:t>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center"/>
              <w:rPr/>
            </w:pPr>
            <w:r>
              <w:rPr>
                <w:rStyle w:val="10"/>
                <w:color w:val="000000"/>
              </w:rPr>
              <w:t>Відповідальні за викона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Запровадження дистанційного обслуговування клієнтів через програмно- технічний комплекс «Клієнт Казначейства - Казначейст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бухгалтерського обліку та фінансової звітності-головний бухгалтер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Заключення договорів про дистанційне розрахункове обслуговування з бюджетними устано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2016-2017 р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/>
              <w:t>Селищний голо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Придбання сертифікованих (НКІ) носіїв ключової інформ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2016-2017 р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Керівники, головні бухгалтери устано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Забезпечення генерації електронних цифрових підписів для клієнтів казначе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2016-2017 р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Казначей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Формування та передача до казначейства платіжних документів з використанням електронно-цифрового підпису:</w:t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- платіжні доручення на перерахування коштів з рахунків клієнта (37 група);</w:t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-надання електронних виписок по рахунках;</w:t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 xml:space="preserve">-отримання та передача документів щодо планових показників (витяги з розпису державного бюджету, розподіли показників зведених кошторисів та планів асигнувань і реєстри змін до них, помісячні розподіли міжбюджетних трансфертів за кодами бюджетів за відповідними місцевими бюджетами, кошториси та плани </w:t>
            </w:r>
            <w:r>
              <w:rPr/>
              <w:t>асигнувань тощо);</w:t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  <w:t xml:space="preserve">-створення та підписання меморіальних документів; </w:t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  <w:t xml:space="preserve">-завантаження інформації щодо бюджетних зобов’язань та бюджетних фінансових зобов’язань; </w:t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  <w:t xml:space="preserve">-отримання та передача розподілів відкритих асигнувань; </w:t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  <w:t xml:space="preserve">-створення, підписання та виконання платіжних документів; </w:t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  <w:t>-інформування розпорядників (одержувачів) бюджетних коштів щодо руху коштів на відповідних рахунках;</w:t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/>
              <w:t>-накладання та перевірка ЕЦП (з використанням системи криптографічного захисту інформації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2016 р.</w:t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2016 р.</w:t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2016-2017 рр.</w:t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  <w:t xml:space="preserve">2016-2017 рр. </w:t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  <w:t>2016-2017 рр.</w:t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  <w:t xml:space="preserve">2016-2017 рр. </w:t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  <w:t xml:space="preserve">2016-2017 рр. </w:t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  <w:t>2016-2017 рр.</w:t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/>
              <w:t>2016-2017 рр.</w:t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/>
              <w:t>2016-2017 р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Бюджетні установи</w:t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 xml:space="preserve">Казначейство </w:t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Бюджетні установи</w:t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>
                <w:rStyle w:val="3"/>
                <w:color w:val="000000"/>
              </w:rPr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  <w:t>Казначейство</w:t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  <w:t xml:space="preserve">Бюджетні установи, </w:t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  <w:t>Казначейство</w:t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pacing w:lineRule="auto" w:line="240"/>
              <w:jc w:val="left"/>
              <w:rPr/>
            </w:pPr>
            <w:r>
              <w:rPr/>
              <w:t>Бюджетні установи, Казначейство Бюджетні установи, Казначейство Казначейство</w:t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/>
              <w:t>Казначейст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Придбання комп’ютерної техніки (комп’ютери, принтери) для працівників УДКСУ у Володарсько-Волинському районі Житомир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2016 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Місцеві бюджет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Забезпечення надання технічних консультацій клієнтам казначейства щодо підключення до СДО та обслуговування в період експлуат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2016-2017 р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/>
              <w:jc w:val="left"/>
              <w:rPr/>
            </w:pPr>
            <w:r>
              <w:rPr>
                <w:rStyle w:val="3"/>
                <w:color w:val="000000"/>
              </w:rPr>
              <w:t>Казначейство</w:t>
            </w:r>
          </w:p>
        </w:tc>
      </w:tr>
    </w:tbl>
    <w:p>
      <w:pPr>
        <w:pStyle w:val="4"/>
        <w:shd w:fill="auto" w:val="clear"/>
        <w:ind w:left="140" w:right="40" w:firstLine="700"/>
        <w:rPr/>
      </w:pPr>
      <w:r>
        <w:rPr/>
      </w:r>
    </w:p>
    <w:p>
      <w:pPr>
        <w:pStyle w:val="4"/>
        <w:shd w:fill="auto" w:val="clear"/>
        <w:ind w:left="80" w:right="40" w:firstLine="820"/>
        <w:rPr>
          <w:sz w:val="28"/>
          <w:szCs w:val="28"/>
        </w:rPr>
      </w:pPr>
      <w:r>
        <w:rPr>
          <w:sz w:val="28"/>
          <w:szCs w:val="28"/>
        </w:rPr>
        <w:t>Запровадження та розвиток системи дистанційного обслуговування «Клієнт Казначейства-Казначейство» спростить обслуговування розпорядників бюджетних коштів державного та місцевих бюджетів, а саме:</w:t>
      </w:r>
    </w:p>
    <w:p>
      <w:pPr>
        <w:pStyle w:val="4"/>
        <w:shd w:fill="auto" w:val="clear"/>
        <w:ind w:left="920" w:right="40" w:hanging="0"/>
        <w:rPr>
          <w:sz w:val="28"/>
          <w:szCs w:val="28"/>
        </w:rPr>
      </w:pPr>
      <w:r>
        <w:rPr>
          <w:sz w:val="28"/>
          <w:szCs w:val="28"/>
        </w:rPr>
        <w:t xml:space="preserve">- забезпечить повний цикл обслуговування розпорядників бюджетних коштів, клієнти  отримують можливість в режимі реального часу відстежувати стан рахунків; </w:t>
      </w:r>
    </w:p>
    <w:p>
      <w:pPr>
        <w:pStyle w:val="4"/>
        <w:shd w:fill="auto" w:val="clear"/>
        <w:ind w:left="920" w:right="40" w:hanging="0"/>
        <w:rPr>
          <w:sz w:val="28"/>
          <w:szCs w:val="28"/>
        </w:rPr>
      </w:pPr>
      <w:r>
        <w:rPr>
          <w:sz w:val="28"/>
          <w:szCs w:val="28"/>
        </w:rPr>
        <w:t>- прискорить обробку інформації, скоротить час на казначейське обслуговування бюджетів;</w:t>
      </w:r>
    </w:p>
    <w:p>
      <w:pPr>
        <w:pStyle w:val="4"/>
        <w:shd w:fill="auto" w:val="clear"/>
        <w:ind w:left="920" w:right="40" w:hanging="0"/>
        <w:rPr>
          <w:sz w:val="28"/>
          <w:szCs w:val="28"/>
        </w:rPr>
      </w:pPr>
      <w:r>
        <w:rPr>
          <w:sz w:val="28"/>
          <w:szCs w:val="28"/>
        </w:rPr>
        <w:t>- забезпечить економічний ефект завдяки суттєвій економії часу, зменшення витрат на розхідні матеріали для друку та транспортування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4"/>
      <w:sz w:val="21"/>
      <w:szCs w:val="21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pacing w:val="3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3"/>
      <w:w w:val="100"/>
      <w:position w:val="0"/>
      <w:sz w:val="24"/>
      <w:shd w:fill="FFFFFF" w:val="clear"/>
      <w:vertAlign w:val="baseline"/>
      <w:lang w:val="uk-U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3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  <w:b/>
      <w:bCs/>
      <w:spacing w:val="4"/>
      <w:sz w:val="21"/>
      <w:szCs w:val="21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spacing w:val="3"/>
    </w:rPr>
  </w:style>
  <w:style w:type="paragraph" w:styleId="Style16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5:16:00Z</dcterms:created>
  <dc:creator>komp</dc:creator>
  <dc:description/>
  <cp:keywords/>
  <dc:language>en-US</dc:language>
  <cp:lastModifiedBy>Alexandr</cp:lastModifiedBy>
  <cp:lastPrinted>2016-07-12T14:24:00Z</cp:lastPrinted>
  <dcterms:modified xsi:type="dcterms:W3CDTF">2016-07-14T15:16:00Z</dcterms:modified>
  <cp:revision>2</cp:revision>
  <dc:subject/>
  <dc:title/>
</cp:coreProperties>
</file>