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о визначення розміру орендної плати за земельні ділянки, які розташовані в межах та за межами населених пунктів Новоборівської селищної ради у відсотках від нормативної грошової оцінки на 2022 рік</w:t>
      </w:r>
    </w:p>
    <w:p>
      <w:pPr>
        <w:pStyle w:val="Normal"/>
        <w:spacing w:lineRule="auto" w:line="240" w:before="0" w:after="0"/>
        <w:ind w:right="4536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сь ст. 26 Закону України “Про місцеве самоврядування в Україні”, ст. 12, 93 Земельного кодексу України, ст. 14, 21-23 Закону України “Про оренду землі”, ст. 12 Податкового кодексу України, селищн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 И Р І Ш И Л 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тавки орендної плати за оренду земельних ділянок, в межах населених пунктів Новоборівської селищної ради у відсотках від нормативної грошової оцінки земель на 2022 рік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Землі сільськогосподарського призначення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Землі житлової забудови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і громадської забудови – 4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природно-заповідного фонду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Землі іншого природоохоронного призначення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Землі оздоровчого призначення (землі, що мають природні лікувальні властивості, які використовуються або можуть використовуватися для профілактики захворювань і лікування людей) – 6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Землі рекреаційного призначення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 Землі історико-культурного призначення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Землі лісогосподарського призначення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водного фонду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промисловості – 6%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2. Землі транспорту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3. Землі зв’язку – 11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4. Землі енергетики – 8%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5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оборони -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6. Землі запасу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емлі резервного фонду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8. Землі загального користування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ля цілей підрозділів 16-18 та для збереження та використання земель природно-заповідного фонду - 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ане рішення набирає чинності з 01.01.2022 р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18:00Z</dcterms:created>
  <dc:creator>ZEMVIDDIL</dc:creator>
  <dc:description/>
  <cp:keywords/>
  <dc:language>en-US</dc:language>
  <cp:lastModifiedBy>ZEMVIDDIL</cp:lastModifiedBy>
  <cp:lastPrinted>2021-06-18T11:20:00Z</cp:lastPrinted>
  <dcterms:modified xsi:type="dcterms:W3CDTF">2021-06-18T09:55:00Z</dcterms:modified>
  <cp:revision>3</cp:revision>
  <dc:subject/>
  <dc:title/>
</cp:coreProperties>
</file>