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ХОРОШІВСЬКОГО РАЙОНУ ЖИТОМИР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ід 30 травня 2017 року                                                                                                   №  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 затвердження проектної документації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титулів будов по робочому проект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слухавши інформацію селищного голови Рудюка Г.Л.  керуючись ст. 31  п. 1 самоврядних повноважень Закону України «Про місцеве самоврядування в Україні»,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розглянувши проектну документацію надану ФОП Подік А.О. м. Житомир та експертний звіт № 06-0198-17 від 17.05.2017 року щодо розгляду кошторисної частини проектної документації за робочим проектом наданим філією ДП «Укрдержбудекспертизи» в Житомирській області, виконком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РІШИВ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твердити проектну документацію за робочим проекто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«Реконструкція покрівлі та частини приміщень бібліотеки по вул. Освіти, 7-А в                  смт. Нова Борова Хорошівського району Житомирської області» виготовлений                           ФОП Подік А.О. м. Житомир, кошторисною вартістю 1200,257 тис. грн. (один мільйон двісті тисяч двісті п’ятдесят сім грн.00 коп.).</w:t>
      </w:r>
    </w:p>
    <w:p>
      <w:pPr>
        <w:pStyle w:val="Style16"/>
        <w:tabs>
          <w:tab w:val="clear" w:pos="708"/>
          <w:tab w:val="left" w:pos="720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sz w:val="24"/>
          <w:szCs w:val="24"/>
        </w:rPr>
        <w:t>2. Затвердити титули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1. об’єкту будівництва (додаток1)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4"/>
          <w:szCs w:val="24"/>
        </w:rPr>
        <w:t>2.2. на виконання проектно-вишукувальних робі для будівництва (додаток 2):</w:t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«Реконструкція покрівлі та частини приміщень бібліотеки по вул. Освіти, 7-А в                  смт. Нова Борова Хорошівського району Житомирської області».</w:t>
      </w:r>
    </w:p>
    <w:p>
      <w:pPr>
        <w:pStyle w:val="Style16"/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 xml:space="preserve">3.   Контроль за виконанням даного рішення покласти на заступника селищного голови по роботі виконавчих органів Стретовича О.О.   </w:t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Селищний голова                             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>
          <w:sz w:val="22"/>
          <w:szCs w:val="22"/>
        </w:rPr>
        <w:tab/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06:00Z</dcterms:created>
  <dc:creator>Zemlemir</dc:creator>
  <dc:description/>
  <dc:language>en-US</dc:language>
  <cp:lastModifiedBy>komp</cp:lastModifiedBy>
  <cp:lastPrinted>2017-05-30T16:42:00Z</cp:lastPrinted>
  <dcterms:modified xsi:type="dcterms:W3CDTF">2017-06-09T12:06:00Z</dcterms:modified>
  <cp:revision>2</cp:revision>
  <dc:subject/>
  <dc:title/>
</cp:coreProperties>
</file>