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44459277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__  тра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Програми підтримки сім’ї,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гендерної рівності на території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територіальної громади на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р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1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shd w:fill="FFFFFF" w:val="clear"/>
          <w:lang w:val="uk-UA"/>
        </w:rPr>
        <w:t>ст.38 Закону України «Про місцеве самоврядування в Україні»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Закону України «Про забезпечення рівних прав та можливостей жінок та чоловіків», </w:t>
      </w:r>
      <w:r>
        <w:rPr>
          <w:sz w:val="28"/>
          <w:szCs w:val="28"/>
          <w:shd w:fill="FFFFFF" w:val="clear"/>
          <w:lang w:val="uk-UA"/>
        </w:rPr>
        <w:t>враховуючи лист відділу освіти, охорони здоров’я і соціально-культурної сфери Новоборівської селищної ради № 143/09-21 від 02.03.2021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рішення виконавчого комітету селищної ради «Про погодження </w:t>
      </w:r>
      <w:r>
        <w:rPr>
          <w:sz w:val="28"/>
          <w:szCs w:val="28"/>
          <w:lang w:val="uk-UA"/>
        </w:rPr>
        <w:t xml:space="preserve">Програми  підтримки сім’ї, забезпечення гендерної рівності на території Новоборівської територіальної громади на 2021-2025 рр.» №85 від «17» березня 2021 року,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ки сім’ї, забезпечення гендерної рівності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на території Новоборівської територіальної громади на  2021-2025 рр.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. 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за виконанням рішення покласти на постійну комісію з питань депутатської діяльності та етики роботи щодо забезпечення законності, правопорядку, охорони прав громадян (голова комісії </w:t>
      </w:r>
      <w:r>
        <w:rPr>
          <w:sz w:val="28"/>
          <w:lang w:val="uk-UA"/>
        </w:rPr>
        <w:t xml:space="preserve">- </w:t>
      </w:r>
      <w:r>
        <w:rPr>
          <w:sz w:val="28"/>
        </w:rPr>
        <w:t>Анатолій ВДОВИЧЕНК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rFonts w:eastAsia="Times New Roman"/>
          <w:b/>
          <w:kern w:val="2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/>
      </w:pPr>
      <w:r>
        <w:rPr>
          <w:rFonts w:eastAsia="Lucida Sans Unicode"/>
          <w:kern w:val="2"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  <w:lang w:val="uk-UA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6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__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__ _____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right="49" w:hanging="0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ідтримки сім’ї, забезпечення гендерної рівност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мт. Нова Бо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</w:rPr>
        <w:t xml:space="preserve">Загальна характеристика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і - Програма)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56"/>
        <w:gridCol w:w="460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Лист-погодження  облдержадміністрації від 19.09.2020 № 8713/1-20-31, 08.09.2005 № 2866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Закон України «Про забезпечення рівних прав та можливостей жінок і чоловіків»; 06.09.2012 № 5207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«Про засади запобігання та протидії дискримінації в Україні»; 10.01.2002 № 2947-ІІІ Сімейний Кодекс України; 08.12.2015 № 854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постанова Кабінету Міністрів України «Про рекомендації Парламентських слухань на тему «Сімейна політика в Україні – цілі та завдання»; 02.03.2010 № 209 постанова Кабінету Міністрів України «Деякі питання виготовлення і видачі посвідчень батьків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дитини з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овоборівська селищна рада.  Відділ освіти охорони здоров’я і соціально культурної сфери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тому числі бюджетних кошті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 з них коштів обласного бюдже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кошти не заборонені законодавств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 на території Новоборівської територіальної громади на 2021-2025 роки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формування економічних і соціальних засад нашої держави виник –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вони демографічної ситуації, репродуктивного здоров’я, економіки родин, сімейного безробіття, народження та виховання дітей у сім’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роблеми сімей у сфері освіти, продуктивної зайнятості, охорони здоров’я, соціального забезпе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громади мешкає 112 сімей, що мають статус багатодітних  (в яких виховується 3 та більше дітей). Кількість таких сімей в громаді має тенденцію до зменшення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обліку багатодітних сімей  налічувалося у 2018 році – 107 сімей, 2019 році – 151 сім’я, у 2020 році – 112 сім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 (дві третини від загального їх числа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Згідно з даними Головного управління статистики в Житомирській області кількість новонароджених на 1000 населення за 9 місяців 2020 року у порівнянні з аналогічним періодом минулого року зменшилася з 8,1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7,7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половини сімейних пар проживає у незареєстрованому шлюбі. Питома вага позашлюбних народжень у загальній кількості живонароджених становила 21,9,%. При цьому частка таких народжень більша в сільській місцевості (сільська місцевість – 26,8%, міські поселення – 18,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начний розрив між середньомісячною заробітною платою жінок та чоловіків призводить до нерівних можливостей доступу до економічних ресурсів, а також відмінностей у якісних характеристиках зайнятості і соціальному статусі жінок та чолові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рівності в громаді необхідним є застосування системного підходу, який передбачає зміну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відносин, розширення можливостей жінок, зменшення впливу негативних традиційних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тереотипів, контроль, координацію та оцінювання прогрес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рівності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left="90" w:right="-2"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16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міцнення інституту сім’ї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соціальна підтримка багатодітних сім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textAlignment w:val="baseline"/>
        <w:rPr>
          <w:rFonts w:ascii="Calibri" w:hAnsi="Calibri" w:cs="Calibri"/>
          <w:sz w:val="22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-популяризація сімейних цінност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-соціальна підтримка дітей з багатодітних та малозабезпечених сімей;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удосконалення механізму забезпечення рівних прав та можливостей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 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жінок і чоловіків у </w:t>
      </w:r>
      <w:r>
        <w:rPr>
          <w:sz w:val="28"/>
          <w:szCs w:val="28"/>
          <w:shd w:fill="FFFFFF" w:val="clear"/>
          <w:lang w:val="uk-UA"/>
        </w:rPr>
        <w:t>всіх сферах життя суспільства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впровадження європейських стандартів рівн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>-ліквідація всіх форм дискримінації щодо жінок.</w:t>
      </w:r>
    </w:p>
    <w:p>
      <w:pPr>
        <w:pStyle w:val="Normal"/>
        <w:autoSpaceDE w:val="false"/>
        <w:ind w:left="540" w:right="-2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забезпечить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 підвищення рівня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- 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right="-2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грама розрахована на 2021-2025 ро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затверджених у місцевому бюджеті на зазначені цілі на відповідний рі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Перелік завдань (напрямів) і заходів Програми та результативні показни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імейної політик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/>
      </w:pPr>
      <w:r>
        <w:rPr>
          <w:sz w:val="28"/>
          <w:szCs w:val="28"/>
          <w:lang w:val="uk-UA"/>
        </w:rPr>
        <w:t>проведення роботи з молоди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,з багатодітними жінками област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безпечити проведення інформаційних кампаній за участю засобів масової інформації, закладів культури та навчальних закладів </w:t>
      </w:r>
      <w:r>
        <w:rPr>
          <w:sz w:val="28"/>
          <w:szCs w:val="28"/>
          <w:lang w:val="uk-UA"/>
        </w:rPr>
        <w:t>щодо</w:t>
      </w:r>
      <w:r>
        <w:rPr>
          <w:rFonts w:eastAsia="Calibri"/>
          <w:sz w:val="28"/>
          <w:szCs w:val="28"/>
          <w:lang w:val="uk-UA"/>
        </w:rPr>
        <w:t xml:space="preserve"> подолання стереотипних уявлень про роль жінки і чоловік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0" w:leader="none"/>
        </w:tabs>
        <w:spacing w:lineRule="atLeast" w:line="256" w:before="0" w:after="160"/>
        <w:ind w:left="0" w:firstLine="720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досконалити механізм реалізації права на захист від </w:t>
      </w:r>
      <w:r>
        <w:rPr>
          <w:sz w:val="28"/>
          <w:szCs w:val="28"/>
          <w:lang w:val="uk-UA"/>
        </w:rPr>
        <w:t xml:space="preserve"> усіх видів </w:t>
      </w:r>
      <w:r>
        <w:rPr>
          <w:rFonts w:eastAsia="Calibri"/>
          <w:sz w:val="28"/>
          <w:szCs w:val="28"/>
          <w:lang w:val="uk-UA"/>
        </w:rPr>
        <w:t>дис</w:t>
      </w:r>
      <w:r>
        <w:rPr>
          <w:sz w:val="28"/>
          <w:szCs w:val="28"/>
          <w:lang w:val="uk-UA"/>
        </w:rPr>
        <w:t>кримінації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22"/>
        <w:shd w:fill="FFFFFF" w:val="clear"/>
        <w:tabs>
          <w:tab w:val="clear" w:pos="708"/>
          <w:tab w:val="left" w:pos="360" w:leader="none"/>
        </w:tabs>
        <w:spacing w:lineRule="atLeast" w:line="256"/>
        <w:ind w:left="720" w:hanging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5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Програми підтримки сім’ї, забезпечення гендерної рівності </w:t>
      </w:r>
    </w:p>
    <w:p>
      <w:pPr>
        <w:pStyle w:val="Normal"/>
        <w:jc w:val="center"/>
        <w:rPr/>
      </w:pPr>
      <w:r>
        <w:rPr/>
        <w:t>на території Новоборівської територіальної громади на 2021-2025 роки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38"/>
        <w:gridCol w:w="1975"/>
        <w:gridCol w:w="1469"/>
        <w:gridCol w:w="2595"/>
        <w:gridCol w:w="2058"/>
        <w:gridCol w:w="1728"/>
        <w:gridCol w:w="2120"/>
      </w:tblGrid>
      <w:tr>
        <w:trPr>
          <w:trHeight w:val="5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з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Перелік заходів Програм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Термін виконання заходу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Виконавц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 xml:space="preserve">2021-2025 рр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0" w:leader="none"/>
              </w:tabs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1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паганда сімейних цінностей, вшанування багатодітних сі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Забезпечення </w:t>
            </w:r>
            <w:r>
              <w:rPr>
                <w:rFonts w:eastAsia="Arial Unicode MS"/>
                <w:color w:val="000000"/>
                <w:lang w:val="uk-UA" w:eastAsia="uk-UA"/>
              </w:rPr>
              <w:t>виготовлення посвідчень батьків багатодітної сім’ї та дитини з багатодітної сім’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 квартал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Центр надання адміністративних послуг Новоборівської селищної рад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бланками посвідчень батьків</w:t>
            </w:r>
            <w:r>
              <w:rPr>
                <w:rFonts w:eastAsia="Arial Unicode MS"/>
                <w:color w:val="000000"/>
                <w:lang w:val="uk-UA" w:eastAsia="uk-UA"/>
              </w:rPr>
              <w:t xml:space="preserve"> багатодітної сім’ї та дитини з багатодітної сім’ї</w:t>
            </w:r>
          </w:p>
        </w:tc>
      </w:tr>
      <w:tr>
        <w:trPr>
          <w:trHeight w:val="2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січень поточного рок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Отримання узагальнених соціально-економічних і статистичних відомостей щодо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багатодітних сім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Arial Unicode MS"/>
                <w:lang w:eastAsia="uk-UA"/>
              </w:rPr>
              <w:t>’</w:t>
            </w:r>
            <w:r>
              <w:rPr>
                <w:rFonts w:eastAsia="Arial Unicode MS"/>
                <w:lang w:val="uk-UA" w:eastAsia="uk-UA"/>
              </w:rPr>
              <w:t>ї, Дня бать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равень, червень 2021-2025 ро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Популяризація сімейних цінностей, формування відповідальн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0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ставлення до матері в житті людини; </w:t>
            </w:r>
            <w:r>
              <w:rPr>
                <w:rFonts w:eastAsia="Arial Unicode MS"/>
                <w:color w:val="000000"/>
                <w:lang w:val="uk-UA"/>
              </w:rPr>
              <w:t>привернення уваги широких кіл громадськості до питання нагальної необхідності збереження сімейних засад</w:t>
            </w:r>
            <w:r>
              <w:rPr>
                <w:rFonts w:eastAsia="Arial Unicode MS"/>
                <w:shd w:fill="FFFFFF" w:val="clear"/>
                <w:lang w:val="uk-UA" w:eastAsia="uk-UA"/>
              </w:rPr>
              <w:t xml:space="preserve"> виконавчої влади, органів місцевого самоврядування, громадськості до проблем та розвитку інституту сім'ї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</w:tc>
      </w:tr>
      <w:tr>
        <w:trPr>
          <w:trHeight w:val="8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новорічних та різдвяних свя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Грудень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ежна організація змістовного дозвілля школярів та молоді у новорічні і різдвяні свята, у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еріод зимових канікул, формування національної свідомості та ідентичності, відродження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уховності і збереження традицій народу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лізація обласних акцій «Народини», «Наш малюк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и облдержадміністрації: праці, соціальної та сімейної політики, охорони здоров’я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ериторіальні громади  області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textAlignment w:val="baseline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hd w:fill="FFFFFF" w:val="clear"/>
              </w:rPr>
              <w:t>Популяризація сімейних цінностей, формування відповідального ставлення у жінок до материнства, привітання жінок з новонародженими</w:t>
            </w:r>
          </w:p>
        </w:tc>
      </w:tr>
      <w:tr>
        <w:trPr>
          <w:trHeight w:val="2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ийняття участі в обласному конкурсі-огляді молод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Листопа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Місцевий бюджет  інші кошти, не заборонені законодавством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Виявлення молодих сімей, які підтримують традиції  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І. Реалізація гендерної політики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Агітаційно-популяристичний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ведення інформаційних кампаній, акцій та інших заходів з метою привернення уваги громадськості до проблематик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val="en-US" w:eastAsia="uk-UA"/>
              </w:rPr>
              <w:t>2</w:t>
            </w:r>
            <w:r>
              <w:rPr>
                <w:rFonts w:eastAsia="Arial Unicode MS"/>
                <w:lang w:val="uk-UA" w:eastAsia="uk-UA"/>
              </w:rPr>
              <w:t>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Щороку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Серпень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>роботодавців, суспільства та держави</w:t>
            </w:r>
          </w:p>
        </w:tc>
      </w:tr>
      <w:tr>
        <w:trPr>
          <w:trHeight w:val="1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стійн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відділ освіти охорони здоров’я та соціально-культурної сфер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4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7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остійно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2021-2025 рокі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</w:tbl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Конкретні обсяги фінансування визначаються виходячи з реальних фінансових можлив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gnature"/>
        <w:keepLines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чікувані результати виконання Програм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Rvps2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з питань запобігання та протидії домашньому насильству дасть змог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ю та контроль за ходом виконання програми здійснює виконавчий комітет Новоборівської селищної ради та заступник селищного голови з питань діяльності виконавчих органів ради, який є координатором з протидії домашньому насильству та насильству за ознакою статі і гендерної рівності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кретар  селищної ради                                         Галина  СИМОН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right="43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1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5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5-13T09:37:00Z</cp:lastPrinted>
  <dcterms:modified xsi:type="dcterms:W3CDTF">2021-05-14T12:37:00Z</dcterms:modified>
  <cp:revision>51</cp:revision>
  <dc:subject/>
  <dc:title>                               </dc:title>
</cp:coreProperties>
</file>