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1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Грибовському Сергію Анатолій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ибовського С.А. (вх. № 238 від 25.03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Грибовському Сергію Анатолі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Грибовському Сергію Анатолі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ський Сергій Анатолій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05T07:00:00Z</dcterms:modified>
  <cp:revision>33</cp:revision>
  <dc:subject/>
  <dc:title/>
</cp:coreProperties>
</file>