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бойових дій Промінського Олександра Олександровича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. </w:t>
      </w:r>
      <w:r>
        <w:rPr>
          <w:rFonts w:eastAsia="Times New Roman" w:cs="Times New Roman" w:ascii="Times New Roman" w:hAnsi="Times New Roman"/>
          <w:sz w:val="24"/>
          <w:lang w:eastAsia="ru-RU"/>
        </w:rPr>
        <w:t>Промінського О.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х. № 239 від 26.03.2021 року), керуючись статтями 1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Промінському Олександру Олександровичу на виготовлення проекту землеустрою щодо відведення земельної ділянки площею 2,0000 га.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Промінському Олександру Олександ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2 (двох) років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Промінський Олександр Олександ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6-16T15:05:00Z</cp:lastPrinted>
  <dcterms:modified xsi:type="dcterms:W3CDTF">2021-06-16T12:06:00Z</dcterms:modified>
  <cp:revision>35</cp:revision>
  <dc:subject/>
  <dc:title/>
</cp:coreProperties>
</file>