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ХОРОШІВСЬКОГО </w:t>
      </w:r>
      <w:r>
        <w:rPr>
          <w:sz w:val="24"/>
          <w:szCs w:val="24"/>
        </w:rPr>
        <w:t>РАЙОНУ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ЖИТОМИРСЬК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 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1 жовтня 2016 року</w:t>
        <w:tab/>
        <w:tab/>
        <w:tab/>
        <w:tab/>
        <w:tab/>
        <w:tab/>
        <w:tab/>
        <w:t xml:space="preserve">                         № 20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Про взяття на баланс доріг населених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унктів на території Новоборівської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лищної ради ОТГ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ab/>
        <w:t>З метою більш ефективного використання доріг, що знаходяться на території Новоборівської селищної ради об’єднаної територіальної громади, забезпечення можливості їх ремонту та безпеки експлуатації, керуючись ст. 26 Закону України «Про місцеве самоврядування в Україні», виконком</w:t>
      </w:r>
    </w:p>
    <w:p>
      <w:pPr>
        <w:pStyle w:val="31"/>
        <w:rPr/>
      </w:pPr>
      <w:r>
        <w:rPr>
          <w:szCs w:val="24"/>
          <w:lang w:val="uk-UA"/>
        </w:rPr>
        <w:t xml:space="preserve">                                                </w:t>
      </w:r>
    </w:p>
    <w:p>
      <w:pPr>
        <w:pStyle w:val="31"/>
        <w:rPr>
          <w:szCs w:val="24"/>
          <w:lang w:val="uk-UA"/>
        </w:rPr>
      </w:pPr>
      <w:r>
        <w:rPr>
          <w:szCs w:val="24"/>
          <w:lang w:val="uk-UA"/>
        </w:rPr>
        <w:t>ВИРІШИВ:</w:t>
      </w:r>
    </w:p>
    <w:p>
      <w:pPr>
        <w:pStyle w:val="3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Створити комісію по обстеженню (інвентаризації) доріг населених пунктів, що знаходяться на території Новоборівської селищної ради об’єднаної територіальної громади, у складі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а комісії:</w:t>
        <w:tab/>
        <w:t>Семеній Р.І., заступник селищного голов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лени комісії:</w:t>
        <w:tab/>
        <w:t>Гнітецький О.М., начальник відділу земельних ресурсів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>Гаращук О.П., спеціаліст землевпорядник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>Міщенко Є.В., інспектор з благоустрою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>Кузьменко М.М., в/о старост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>Шемет С.Ф., в/о старост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>Мошківська В.А., в/о старост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>Омельчук С.П., в/о старости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Балансову вартість робіт доріг встановити шляхом проведення незалежності експертної оцінки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Контроль за виконанням рішення покласти на селищного голову Рудюк Г.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uk-UA"/>
        </w:rPr>
        <w:t>Селищний голова                                      Рудюк Г.Л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yle18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18:00Z</dcterms:created>
  <dc:creator>www.nova-borova.com.ua</dc:creator>
  <dc:description/>
  <dc:language>en-US</dc:language>
  <cp:lastModifiedBy>komp</cp:lastModifiedBy>
  <cp:lastPrinted>2016-10-06T14:23:00Z</cp:lastPrinted>
  <dcterms:modified xsi:type="dcterms:W3CDTF">2016-11-03T14:18:00Z</dcterms:modified>
  <cp:revision>2</cp:revision>
  <dc:subject/>
  <dc:title/>
</cp:coreProperties>
</file>