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623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Миколі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М.В. (вх. № 250 від 05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Миколі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Миколі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ос Микола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20:00Z</dcterms:modified>
  <cp:revision>31</cp:revision>
  <dc:subject/>
  <dc:title/>
</cp:coreProperties>
</file>